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w�i] BBS&lt;-&gt;News client/server gatewa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۹�� </w:t>
      </w:r>
      <w:r>
        <w:rPr/>
        <w:t>mfchen �� bbsinnd (in perl) serve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s BBS �� news-bbs client gateway, �</w:t>
      </w:r>
      <w:r>
        <w:rPr>
          <w:rtl w:val="true"/>
        </w:rPr>
        <w:t>ڥ</w:t>
      </w:r>
      <w:r>
        <w:rPr/>
        <w:t xml:space="preserve">� </w:t>
      </w:r>
      <w:r>
        <w:rPr/>
        <w:t>C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̾�X, �b Sun-OS �M Linux ��դ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Ʊ�S���H���b���</w:t>
      </w:r>
      <w:r>
        <w:rPr>
          <w:rtl w:val="true"/>
        </w:rPr>
        <w:t>ۦ</w:t>
      </w:r>
      <w:r>
        <w:rPr/>
        <w:t>P����. �S�ʦ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H C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>
          <w:rtl w:val="true"/>
        </w:rPr>
        <w:t>ܤ֤</w:t>
      </w:r>
      <w:r>
        <w:rPr/>
        <w:t xml:space="preserve">䴩 </w:t>
      </w:r>
      <w:r>
        <w:rPr/>
        <w:t>Sun-OS �M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rver gateway �M client gateway �æ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��h�� news server feed �M �h�� clien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�P�ɹB�@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gateway process �i�b�</w:t>
      </w:r>
      <w:r>
        <w:rPr/>
        <w:t>䥦�</w:t>
      </w:r>
      <w:r>
        <w:rPr/>
        <w:t>D BBS server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ۦ</w:t>
      </w:r>
      <w:r>
        <w:rPr/>
        <w:t>P�Q�</w:t>
      </w:r>
      <w:r>
        <w:rPr>
          <w:rtl w:val="true"/>
        </w:rPr>
        <w:t>װ</w:t>
      </w:r>
      <w:r>
        <w:rPr/>
        <w:t>ϥi�P�ɥѦh�� news server ��e, �αq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 server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host load �v�T���b��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rver gateway �M client gateway ���B�z�󯸬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|���</w:t>
      </w:r>
      <w:r>
        <w:rPr/>
        <w:t>쭫�</w:t>
      </w:r>
      <w:r>
        <w:rPr/>
        <w:t>ƪ��</w:t>
      </w:r>
      <w:r>
        <w:rPr/>
        <w:t>峹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rver gateway �i���g news server �ϤG BBS ������H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andalone single process concurrent server(�u�I ?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server gateway �M bbsinnd �</w:t>
      </w:r>
      <w:r>
        <w:rPr>
          <w:rtl w:val="true"/>
        </w:rPr>
        <w:t>ۮ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maintain �@�� 1MB ���k�� dbz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ent gateway �n�t�X server gateway �ϥ�. �Y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news server feed, �]�n�] serve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ث</w:t>
      </w:r>
      <w:r>
        <w:rPr/>
        <w:t>e client gateway process �N�O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�D���� feed �ӷ�. �� client gateway process �i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erver �g unix-domain socket feed �� serve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Φb���P host �g inet/tcp �� BB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i�� mfchen �� bbsinnd �t�X�� client gate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ndalone process (���I ?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BS -&gt; News ���� mfchen �� bntplink. ��</w:t>
      </w:r>
      <w:r>
        <w:rPr>
          <w:rtl w:val="true"/>
        </w:rPr>
        <w:t>אּ</w:t>
      </w:r>
      <w:r>
        <w:rPr/>
        <w:t>�</w:t>
      </w:r>
      <w:r>
        <w:rPr/>
        <w:t>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󤣨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�կ�. �Х� E-mail �M�</w:t>
      </w:r>
      <w:r>
        <w:rPr>
          <w:rtl w:val="true"/>
        </w:rPr>
        <w:t>ڳ</w:t>
      </w:r>
      <w:r>
        <w:rPr/>
        <w:t xml:space="preserve">s��. í�w�᤽�}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�W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ateway: innbbsd (Internet Net News to BBS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gateway: bbsnnrp (BBS to Net News Reading Protocol/Process/Pr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bbsd [port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nrp [options] nntpserver acti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|? (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(reset active files only; don't receiv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emotehost(send articles to remotehost, default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ort|(send articles to remotehost at port, default=77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(send articles to local at path, default=~bbs/innd/.innb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seconds ( &gt; 1 wait for seconds and run infinitely, default=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(don't ask innbbsd server for stating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active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.bbs.test 0000000000 000000000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u.test   0000000000 000000000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h-Kun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638, CSIE, NCTU, Taiwan, R.O.C. Phone: 886-35-712121 (x547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