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&lt;-&gt; News gatewa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e Post �L. �Ȥj�a�ѰO server gateway/clien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ϧO, �]���A post �@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ʦ� (client gateway) �M�Q�ʦ� (server gateway) ��H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ث</w:t>
      </w:r>
      <w:r>
        <w:rPr/>
        <w:t>e�P tw.bbs ��H�� BBS ���ҥΤ��{���̷ӶǫH���</w:t>
      </w:r>
      <w:r>
        <w:rPr/>
        <w:t>覡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D�ʨ�H��, �κ</w:t>
      </w:r>
      <w:r>
        <w:rPr/>
        <w:t>٬</w:t>
      </w:r>
      <w:r>
        <w:rPr/>
        <w:t xml:space="preserve">� </w:t>
      </w:r>
      <w:r>
        <w:rPr/>
        <w:t>clien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�g�� modem �q�</w:t>
      </w:r>
      <w:r>
        <w:rPr/>
        <w:t xml:space="preserve">ܼ����� </w:t>
      </w:r>
      <w:r>
        <w:rPr/>
        <w:t>BBS���h�Φ��</w:t>
      </w:r>
      <w:r>
        <w:rPr/>
        <w:t>覡�</w:t>
      </w:r>
      <w:r>
        <w:rPr/>
        <w:t>D�ʥ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client ������V news server �w��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YSU Formosa BBS �ҥΤ���H�{���O�@�� clien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Q�ʵ��H��, �κ</w:t>
      </w:r>
      <w:r>
        <w:rPr/>
        <w:t>٬</w:t>
      </w:r>
      <w:r>
        <w:rPr/>
        <w:t xml:space="preserve">� </w:t>
      </w:r>
      <w:r>
        <w:rPr/>
        <w:t xml:space="preserve">server gatewa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���]�@�� server, �u��Q�ʦa���</w:t>
      </w:r>
      <w:r>
        <w:rPr>
          <w:rtl w:val="true"/>
        </w:rPr>
        <w:t>ݤ</w:t>
      </w:r>
      <w:r>
        <w:rPr/>
        <w:t>W�</w:t>
      </w:r>
      <w:r>
        <w:rPr/>
        <w:t>寸��</w:t>
      </w:r>
      <w:r>
        <w:rPr/>
        <w:t>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�@�� news server �ΨӶǰe news article ���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nix BBS �Ҫ��� in.bntpd �N�O�@�� server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 gateway �U���u���I. ��R�p�U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lient gateway ���� maintain Ū��O��, �P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reader �� newsrc ���.  client �</w:t>
      </w:r>
      <w:r>
        <w:rPr>
          <w:rtl w:val="true"/>
        </w:rPr>
        <w:t>ۥ</w:t>
      </w:r>
      <w:r>
        <w:rPr/>
        <w:t>D�ʰ�, �i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�ʨM�w��ɥh��H, �n���ǰQ�</w:t>
      </w:r>
      <w:r>
        <w:rPr>
          <w:rtl w:val="true"/>
        </w:rPr>
        <w:t>װ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rver gateway �L�� maintain Ū��O��, �u�n�Q�ʦa���</w:t>
      </w:r>
      <w:r>
        <w:rPr>
          <w:rtl w:val="true"/>
        </w:rPr>
        <w:t>ݤ</w:t>
      </w:r>
      <w:r>
        <w:rPr/>
        <w:t>W�</w:t>
      </w:r>
      <w:r>
        <w:rPr/>
        <w:t>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s�H�e�L��. server gateway �����</w:t>
      </w:r>
      <w:r>
        <w:rPr>
          <w:rtl w:val="true"/>
        </w:rPr>
        <w:t>ۥ</w:t>
      </w:r>
      <w:r>
        <w:rPr/>
        <w:t>D, �e�H�ɾ�M��e���Q�</w:t>
      </w:r>
      <w:r>
        <w:rPr>
          <w:rtl w:val="true"/>
        </w:rPr>
        <w:t>װ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ѤW�</w:t>
      </w:r>
      <w:r>
        <w:rPr/>
        <w:t>寸�</w:t>
      </w:r>
      <w:r>
        <w:rPr/>
        <w:t>]�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�������Ŷq�</w:t>
      </w:r>
      <w:r>
        <w:rPr>
          <w:rtl w:val="true"/>
        </w:rPr>
        <w:t>ݨ</w:t>
      </w:r>
      <w:r>
        <w:rPr/>
        <w:t>D�M���@���x���, �H�M�w�ĥΨ��@��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Q�</w:t>
      </w:r>
      <w:r>
        <w:rPr>
          <w:rtl w:val="true"/>
        </w:rPr>
        <w:t>װ</w:t>
      </w:r>
      <w:r>
        <w:rPr/>
        <w:t xml:space="preserve">Ϧh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Y���h, client gateway ���X�A. �p�G�</w:t>
      </w:r>
      <w:r>
        <w:rPr>
          <w:rtl w:val="true"/>
        </w:rPr>
        <w:t>ܦ</w:t>
      </w:r>
      <w:r>
        <w:rPr/>
        <w:t xml:space="preserve">h, ��Ҽ{�ĥ� server gatew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Ū��O��n���@, �</w:t>
      </w:r>
      <w:r>
        <w:rPr>
          <w:rtl w:val="true"/>
        </w:rPr>
        <w:t>ר</w:t>
      </w:r>
      <w:r>
        <w:rPr/>
        <w:t>�</w:t>
      </w:r>
      <w:r>
        <w:rPr/>
        <w:t>O news server �w��|�� renumber activ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ʧ@, client �i��~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O�_�Q�s�u�P�B��H, �Y���@���s�H�e�X, ��L�����W�i�</w:t>
      </w:r>
      <w:r>
        <w:rPr>
          <w:rtl w:val="true"/>
        </w:rPr>
        <w:t>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�ӥu��� server gateway �F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O�_�n�󯸬�H. �Y�� client gateway �Ӱ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G�n����</w:t>
      </w:r>
      <w:r>
        <w:rPr/>
        <w:t>౵��</w:t>
      </w:r>
      <w:r>
        <w:rPr/>
        <w:t xml:space="preserve">O���e�Ӫ���H�T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�</w:t>
      </w:r>
      <w:r>
        <w:rPr>
          <w:rtl w:val="true"/>
        </w:rPr>
        <w:t>٭</w:t>
      </w:r>
      <w:r>
        <w:rPr/>
        <w:t>n����@�� �</w:t>
      </w:r>
      <w:r>
        <w:rPr/>
        <w:t>٬</w:t>
      </w:r>
      <w:r>
        <w:rPr/>
        <w:t xml:space="preserve">� </w:t>
      </w:r>
      <w:r>
        <w:rPr/>
        <w:t>"control" �� "control.cancel" �� news �Q�</w:t>
      </w:r>
      <w:r>
        <w:rPr>
          <w:rtl w:val="true"/>
        </w:rPr>
        <w:t>װ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q�`�o�ӰϪ��q�</w:t>
      </w:r>
      <w:r>
        <w:rPr/>
        <w:t>۷�</w:t>
      </w:r>
      <w:r>
        <w:rPr/>
        <w:t>j, �i�</w:t>
      </w:r>
      <w:r>
        <w:rPr/>
        <w:t>໷�</w:t>
      </w:r>
      <w:r>
        <w:rPr/>
        <w:t>j�� BBS ���Q�</w:t>
      </w:r>
      <w:r>
        <w:rPr/>
        <w:t>઺���</w:t>
      </w:r>
      <w:r>
        <w:rPr/>
        <w:t xml:space="preserve">`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�O�� artno �P BBS article path �������Y, �A stat news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extract header (xhdr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gateway ���ΦA���B�~���Q�</w:t>
      </w:r>
      <w:r>
        <w:rPr>
          <w:rtl w:val="true"/>
        </w:rPr>
        <w:t>װ</w:t>
      </w:r>
      <w:r>
        <w:rPr/>
        <w:t>ϧY�i�󯸬�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ӤH�ϥΩΨϥΪ̤��h�� BBS ����ĳ�ĥ� clien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Τ�h��, ��H�����`�v�T���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ĳ�ĥ� server gate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Q�n�</w:t>
      </w:r>
      <w:r>
        <w:rPr>
          <w:rtl w:val="true"/>
        </w:rPr>
        <w:t>ۥ</w:t>
      </w:r>
      <w:r>
        <w:rPr/>
        <w:t>D�ʰ����� clien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Q�n����K�</w:t>
      </w:r>
      <w:r>
        <w:rPr/>
        <w:t>۳</w:t>
      </w:r>
      <w:r>
        <w:rPr/>
        <w:t>s, ������s���@�u�Pı�̥� server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