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�p��]�w�󯸬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�p�G�z�Ϊ� bbs �{���O��q�j�Ǹ�T�u�{�t�� PhoenixBBS, �и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���B�J. ��j��u���� BBS �w�@�n����</w:t>
      </w:r>
      <w:r>
        <w:rPr>
          <w:rtl w:val="true"/>
        </w:rPr>
        <w:t>ק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�p�G�z�Ϊ������O�з� Eagle BBS 2.0, �аѦҥH�U������{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3. �p�G�z�Ϊ��O�</w:t>
      </w:r>
      <w:r>
        <w:rPr/>
        <w:t>䥦����</w:t>
      </w:r>
      <w:r>
        <w:rPr/>
        <w:t>, �ЦV�o�i�̬d�</w:t>
      </w:r>
      <w:r>
        <w:rPr>
          <w:rtl w:val="true"/>
        </w:rPr>
        <w:t>ߦ</w:t>
      </w:r>
      <w:r>
        <w:rPr/>
        <w:t>p��]�w�󯸬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Э</w:t>
      </w:r>
      <w:r>
        <w:rPr>
          <w:rtl w:val="true"/>
        </w:rPr>
        <w:t>ק</w:t>
      </w:r>
      <w:r>
        <w:rPr/>
        <w:t xml:space="preserve">� </w:t>
      </w:r>
      <w:r>
        <w:rPr/>
        <w:t>bbs.c, ��X��Ӭ�H���Ƶ{�� del_post(), ���R���ɮ</w:t>
      </w:r>
      <w:r>
        <w:rPr>
          <w:rtl w:val="true"/>
        </w:rPr>
        <w:t>ת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�{���X, �M��[�J�H�U  /* add by mfchen ... */  �������{���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�</w:t>
      </w:r>
      <w:r>
        <w:rPr>
          <w:rtl w:val="true"/>
        </w:rPr>
        <w:t>ק</w:t>
      </w:r>
      <w:r>
        <w:rPr/>
        <w:t>鷺�</w:t>
      </w:r>
      <w:r>
        <w:rPr/>
        <w:t>e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1. �b unlink �ɮ</w:t>
      </w:r>
      <w:r>
        <w:rPr>
          <w:rtl w:val="true"/>
        </w:rPr>
        <w:t>פ</w:t>
      </w:r>
      <w:r>
        <w:rPr/>
        <w:t>��</w:t>
      </w:r>
      <w:r>
        <w:rPr/>
        <w:t>e�I�s cancel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2. �N�</w:t>
      </w:r>
      <w:r>
        <w:rPr/>
        <w:t>峹�� �</w:t>
      </w:r>
      <w:r>
        <w:rPr/>
        <w:t>Q�</w:t>
      </w:r>
      <w:r>
        <w:rPr>
          <w:rtl w:val="true"/>
        </w:rPr>
        <w:t>װ</w:t>
      </w:r>
      <w:r>
        <w:rPr/>
        <w:t>ϦW��, �ɮ</w:t>
      </w:r>
      <w:r>
        <w:rPr>
          <w:rtl w:val="true"/>
        </w:rPr>
        <w:t>צ</w:t>
      </w:r>
      <w:r>
        <w:rPr/>
        <w:t>W��, ��H��, ��o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�H�� ��H��| �O��� cancelpost.lst �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3. ��H�{�� (bntplink) �|�</w:t>
      </w:r>
      <w:r>
        <w:rPr/>
        <w:t>۰��</w:t>
      </w:r>
      <w:r>
        <w:rPr/>
        <w:t>ˬd cancelpost.lst 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�e�X��H�T��, �q���</w:t>
      </w:r>
      <w:r>
        <w:rPr/>
        <w:t xml:space="preserve">䥦 </w:t>
      </w:r>
      <w:r>
        <w:rPr/>
        <w:t>news server/BBS �� 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_post(ent,fileinfo,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delete_file(direct,sizeof(struct fileheader),ent,cmpfilenam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, cancel tin's p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post( currboard, currfile, currentuser.use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, cancel tin's p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genbuf,"%s/%s",buf,fileinfo-&gt;filena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(genbu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 -- cancel post file be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post( board, file, user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oard, *file, *us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*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rom[ STRLEN ], path[ STRL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 genbuf, "boards/%s/%s", board, 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fh = fopen( genbuf, "r" ))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[0] = path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 fgets( genbuf, sizeof( genbuf ), fh )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strlen( genbuf 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buf[ len 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len &lt;= 8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( strncmp( genbuf, "�o�H�H: ", 8 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(ptr = rindex( genbuf, ',' )) !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 from, genbuf +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( strncmp( genbuf, "��H��: ", 8 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 path, genbuf +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 f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 genbuf, "%s\t%s\t%s\t%s\t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, file, userid, from,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(fh = fopen( "cancelpost.lst", "a" ))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( genbuf, f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 f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 -- cancel post file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