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FileServer 1.1.x - Op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ileServer 1.1.3 - Sunday, October 23rd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- Add Server Wide basic authentication (see -requireau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- Able to fork to the background ( -background, *nix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- Backported HTTPHeader from the developmen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- ../ is always on top in the generate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FileServer 1.1.2 - Thursday, September 8th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^ - Rearrange TerminateConnection to prevent crash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FileServer 1.1.1 - Saturday, August 6th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^ - Handle URL Encod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&gt; DFileServer 1.1.0 - Sunday, June 19th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setuid/chroot/log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Mimetyp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 Director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&gt;</w:t>
        <w:tab/>
        <w:t>DFileServer 1.0.0 - Thursday, June 5th,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Began - Friday, May 27th, 20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