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FileServer </w:t>
        <w:tab/>
        <w:t>[-port (port)] [-backlog (backlog)] [-maxconnections (connections)] [-maxbandwidth (bytes per second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log (logfile)] [-requireauth (username:password)] [-showconnections] [-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ix only: </w:t>
        <w:tab/>
        <w:t>[-setuid (newuid)] [-chroot (folder to chroot to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-requireauth jones:tutorpassword" on the command line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y page viewed from the server will require the person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name jones, and the password tutorpassword. These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wrong username or password, you are denied access to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resource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rl] [mime/type] [Identifier] [IP Mask] [Local File] cannot have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If the [url] or [Local File] need a space, use %2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ware of the mimetype, put - there instead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dentify the mimetype based of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</w:t>
        <w:tab/>
        <w:t>[url]</w:t>
        <w:tab/>
        <w:tab/>
        <w:t>[mime/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dentifier]</w:t>
        <w:tab/>
        <w:t>[IP Mask]</w:t>
        <w:tab/>
        <w:t>[Loca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Masks work like th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.150.34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150.34.200 - Dir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150.       - Indire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x.x.x</w:t>
        <w:tab/>
        <w:t xml:space="preserve">      - Match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P doesn't match any of the IP Masks for the RESOURC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  <w:tab/>
        <w:t>/pictures/kitten.jpg</w:t>
        <w:tab/>
        <w:t>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</w:t>
        <w:tab/>
        <w:t>24.150.34</w:t>
        <w:tab/>
        <w:tab/>
        <w:t>c:/pictures/notkitte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>x.x.x.x</w:t>
        <w:tab/>
        <w:tab/>
        <w:tab/>
        <w:t>c:/pictures/kitten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  <w:tab/>
        <w:t>/pictures/dumbass.jpg</w:t>
        <w:tab/>
        <w:t>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hole</w:t>
        <w:tab/>
        <w:tab/>
        <w:t>24.150.34</w:t>
        <w:tab/>
        <w:tab/>
        <w:t>c:/pictures/deadmoos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example, only people in the 24.150.34 range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veryone else gets a 4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me/type is simply set to "redirect" then the "Local File" is treated a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nd an index is created on the fly if it is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</w:t>
        <w:tab/>
        <w:t>/PersonalFiles</w:t>
        <w:tab/>
        <w:tab/>
        <w:t>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>x.x.x.x</w:t>
        <w:tab/>
        <w:tab/>
        <w:tab/>
        <w:t>c:/Personal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someone views that in their browser they will see an HTML index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older, and all subfolders in it will also be brow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themselves are very configurable. The program checks for an Index temp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templates/default.html . If it cannot find it, it uses an internal on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should be relatively straightforward, and I hate writing docum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detail of the various templat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CATION$$ = Replaced with the current URL location, minus the host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SERVERVERSION$$ = Replaced with the DashFileServer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INDEXTABLE$$ = Replaced with the table of files in the folder you ar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INSERTFILE(filename)$$ = Replaced with the contents of "filename". You can only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ce, while you can insert multiple files. This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