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FT -- Python's FreeType Wr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yFT, a hopefully complete wrapping of the FreeType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ngine for TrueType fonts.  Most of this is a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xhaustive translation of the FreeType API. 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been given more "Pythonic" wrappings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couple of _de_novo_ convenience function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i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ng FreeType itself is not my goal her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as gleaned almost entirely from the comments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 To learn how to use the API, I refer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istributed with the FreeTyp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you will want to read the User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L: http://www.freetype.org/docs/user/user.txt&gt;, skim the 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RL: http://www.freetype.org/docs/api/freetype1.txt&gt;,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Glyphs &lt;URL: http://www.freetype.org/glyphs/index.html&gt;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ocuments are also included in the "docs"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PyFT distribution with some other usefu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Pyth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ing FreeType from Python easier, I took some liberties with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re is now an OO wrapper to the lower-level API.  It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FT.py .  Please refer to its docstrings for documentation. 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, this will be the best API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C, most of the API functions return an error code; in Pyt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either return None or the values that would be plac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utput arguments" in C.  If an error occurs, the function will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FreeTypeError" and display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of the API functions take a reference to an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and initialize that structure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_Engine 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_Face 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_Init_FreeType(&amp;eng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_Open_Face(engine, "arial.ttf", &amp;f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ython, such functions do not take this argument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itably initialized structure.  The equivalent Python c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= TT_Init_Free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 = TT_Open_Face(engine, "arial.tt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 to this exception is TT_Raster_Map,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olds the bitmap and pixmap data.  Since they nee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specify them (say, height and width)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by calling TT_Raster_Map(...) with the appropriat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then passed to the rendering function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ilarly, for "output arguments" that are readily mapped to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s (e.g. TT_Long becomes a PyInt), the function will retur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tuple. E.g. the C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_UShort platform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_UShort encoding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_Get_CharMap_ID(face, charmapIndex, &amp;platformID, &amp;encoding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replaced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ID, encodingID = TT_Get_CharMap_ID(face, charmap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limitations of SWIG and/or my laziness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some members of structures can only be meaningfully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elper functions. See the section "Structure Helper 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 of the structures have TT_Done_&lt;Foo&gt; functions that clea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Getting the order of these right is somewhat tricky. 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 CAUTION.  Be sure not to access their pointers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ython function 'toImage' will take a TT_Raster_Map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a PI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= toImage(rasterMap, type='bi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argument can be either 'bit' for a bitmap or 'pix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tialias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'toMask' function will return a bit-/pixmap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as an alpha mask; most useful for pasting text on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venience functions 'FLOOR' and 'CEIL' are for roundin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multiple of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s 'rotation' and 'skew' will return TT_Matrix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ng by an angle and sk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ry and pointer manipulation functions from SWIG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sed.  They are documented in later sections. 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need to use them, but power users might enjoy 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extensions to the core FreeType render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exposed in Py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kern:  Access to the kerning tables given by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rapping is somewhat non-functional at the momen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ed to figure out what one is supposed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rning structures before I can wrap the intelligent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included them here mostly because I like see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littered through the source code.  :-)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TT_Init_Kerning_Extension(engine)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cmap:  Iteration over the 'cmap'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probably won't need this extension.  Python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ways to get the information you ne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character map functions.  Nonetheless, it'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gasp:  Access to the 'gasp'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know why you would need this informa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to ge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post:  PostScript glyp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obtain the PostScript names of each glyp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s from this extension.  Be s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T_Init_Post_Extension(engine)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width: Glyph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t the widths for a range of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xerr18 extension converts error codes into error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uses this extension internally, so that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bare error code.  Thus its API does not need to be expo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reeType extensions are (as of version 1.3.1)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(with the exception of ftxsbit, which I will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on), so I won't bother wrapping them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PyFT, your FreeType library must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g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xerr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rite a converter from a TrueType font to a PI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d piddlePIL to optionally use TTF fonts to draw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ean up code.  The Python code is needlessly ugly and un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 Fix Memory Leaks! *** They are probably rampant her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son why I like Python; I do not have to think abo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class TT_Un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Unit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class TT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 class TT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2x2 matrix used for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use 16.16 fixed float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' = xx*x + xy*y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' = yx*x + yy*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 class TT_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used to describe the source glyph to the render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_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ontours in glyp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n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points in the glyp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line's poi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ints flag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ntour end poi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wner flag indicates that the outline owns the array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s to.  Typically, this is true of outlines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T_New_Outline() API, while it isn't for those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T_Get_Glyph_Outline(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high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rue, the scan-line conver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er precision to render bitmaps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024 pixel precision).  This is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ppem siz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second_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rue, the scan-line converter perfor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cond sweep phase dedicated to fi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drop-outs.  If false, only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op-outs will be checked during the fir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sweep (yes, this is a bit confu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it's really the way it should work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important for small ppems too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dropou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TrueType drop-ou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for continuity checking. valid valu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0 (no check), 1, 2, 4, and 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  class TT_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used to describe a simple bounding bo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 class TT_Glyph_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used to return glyph metric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earingX" isn't called "left-side bearing" anymore beca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different meanings depending on the glyph's orient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s true for "bearingY", which is the top-side bea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TT_Spec, i.e., the distance from the baselin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glyph's bbox.  According to our current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lways the same as "bbox.yMax" but we make it appear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cy in its proper fiel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dvance" width is the advance width for horizontal layout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vance height for vertical layout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library (ver. 1.1) doesn't support vertical text ye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were introduced to accomodate it, as it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be introduced in later releas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yph bounding bo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bearin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-side bea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bear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-side bearing, per se the TT spe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 width (or height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.  class TT_Big_Glyph_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used to return horizontal _and_ vertical glyp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ics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lyph can be used either in a horizontal or vertical layou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glyph metrics vary with orientation.  The Big_Glyph_Metr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is used to return _all_ metrics in one call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ucture is currently unu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yph bounding bo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horiBearin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side bearing in horizontal layou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horiBear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side bearing in horizontal layou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tBearin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side bearing in vertical layou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tBear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p side bearing in vertical layou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hori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 width for horizontal lay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t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 height for vertical lay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linearHoriBearin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arly scaled horizontal ls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linearHori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arly scaled horizontal adv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linearVertBear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arly scaled vertical ts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linearVert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arly scaled vertical adva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.  class TT_Instance_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used to return instance metric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. size in points (1pt = 1/72 inch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x_p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ontal pixels per EM squ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y_p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ical pixels per EM squ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x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.16 to convert from EM units to 26.6 pi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y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.16 to convert from EM units to 26.6 pi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x_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horizontal resolution in dp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y_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vertical resolution in dp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9.  class TT_Raster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used to describe the target bitmap or pixmap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er.  Note that there is nothing in this structure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nature of the buffer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ase of a pixmap, the 'width' and 'cols' fields mu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_same_ values, and _must_ be padded to 32-bits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 multiple of 4.  Clipping problems will arise otherwis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t even page faults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ical settings are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or an WxH bitmap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ws  = 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s  = (W+7)/8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th = 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w  = your_choic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or an WxH pixmap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ws  = 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s  = (W+3) &amp; ~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dth = col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ow  = your_choic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row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olumns (bytes) per ro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pixels per 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map orient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/pixmap buff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/pixmap size in byt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Raster_Map(width,height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new TT_Raster_Map.  'width' and 'height' are in pixels.  'typ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bit" for a bitmap or "pix" for a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.  class TT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header TrueType table structur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able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ont_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heckSum_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gic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its_Per_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c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owest_Rec_PP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ont_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ndex_To_Loc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lyph_Data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.  class TT_Horizonta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header TrueType 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ucture is the one defined by the Tr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plus two fields used to link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-units metrics to the head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sc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sc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ine_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dvance_Width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 width maxim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_Left_Side_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left-s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_Right_Side_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right-s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xMax_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max extent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caret_Slope_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aret_Slope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etric_Data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ber_Of_H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ong_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hort_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.  class TT_Vertica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header TrueType 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ructure is the one defined by the Tr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 Note that it ha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as the horizontal header (both are loa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ame function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sc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sc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ine_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dvance_Height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ance height maximu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_Top_Side_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left-sb or top-s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_Bottom_Side_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imum right-sb or bottom-s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yMax_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max or ymax extent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caret_Slope_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aret_Slope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aret_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serve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etric_Data_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ber_Of_V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ong_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hort_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.  class TT_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Tab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x00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xAvgChar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sWeigh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sWidth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ubscriptX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ubscript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ubscriptX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ubscriptY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uperscriptX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uperscript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uperscriptX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uperscriptY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trikeou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Strikeout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Family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an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lUnicodeRan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 0-3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ulUnicodeRan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 32-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ulUnicodeRan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 64-9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ulUnicodeRang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 96-1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achVen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s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sFirstCha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sLastChar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ypoAsc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ypoDesc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ypoLine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sWinAs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sWinDes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lCodePageRan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 0-3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ulCodePageRan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s 32-6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4.  class TT_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yph names follow in the file, but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m by default.  See the ftxpost.c extens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orma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talic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derline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underlineThic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sFixed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MemType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MemType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MemTyp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MemTyp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.  class TT_Hdmx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evice metrics "hdmx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p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.  class TT_Hd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device metrics "hdmx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_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.  class TT_Face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ucture used to describe face properti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_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glyphs in fa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points in a glyp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_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contours in a glyp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_Cha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charmaps in the fa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name records in the f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_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for normal TrueType files, an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mbedded faces for TrueType collec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Type header tab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Type horizontal hea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Type OS/2 tab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Type Postscript ta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hd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T Vertical header, if pres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8.  class TT_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instanc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.  class TT_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handle typ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.  class TT_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 handle typ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.  Structure Help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cannot get SWIG to meaningfully handl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embers, I have the following function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s for these members.  See the documenta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ructures for the meanings of thes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.1.  TT_Outline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utlinePoints(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'points' member as a list of 2-tuples. 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a list of TT_Vector instan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utlineFlags(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'flags' member as a tuple of length 'n_points'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epresenting the actual value that is stored, each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ple is either 0 or 1 depending on wheth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is off or on the curve, respective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OutlineContours(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'contours' member as a tuple of length 'n_contou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ed tuple is a direct mapping from the inter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ation to the Python represent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1.2.  TT_Hdmx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dmxRecords(hd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the 'records' member as a list of TT_Hdmx_Record'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2.  Raster Map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Bitmap(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TT_Raster_Map bitmap structure from the width and heigh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ixmap(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TT_Raster_Map pixmap structure from the width and heigh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3.  Flow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w of a bitmap refers to the way lines are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bitmap data, i.e., the orientation of the 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axi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the first bytes of the bitmap pertain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op-most line, then the flow is 'down'.  If the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its lowest line, the the flow is '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Flow_Down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Flow_Up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Flow_Erro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Init_Free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 the eng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 TT_Engine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Done_FreeType(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Set_Raster_Gray_Palette(engine,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gray level palette.  This is an array of 5 byt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duce the font smoothed pixmaps.  By convention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lette[0] = background (white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lette[1] = ligh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lette[2] = medium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lette[3] = dark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lette[4] = foreground (bl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sequence of five integer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T_Set_Raster_Gray_Palette(engine, (0, 64, 128, 192, 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newPixmap' automatically sets the pixmap to 0's.  The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ine will sometimes leave a a group of pixels unalter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should be set to palette[0], so do not rely on palette[0]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something other than 0 to paint that colo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a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Open_Face(engine,font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 new TrueType font file, and returns a hand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The file can be either a TrueType file (*.ttf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TrueType collection (*.ttc, in this case,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face is opened).  The number of 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ame collection can be obtained in the fa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ties, using TT_Get_Face_Properties(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max_Faces'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Face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Open_Collection(engine,collectionPathName,font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 TrueType font file located inside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nt is assigned by its index in 'fontIndex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Face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Get_Face_Properties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ac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Face_Properties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inter like you do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Flush_Face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a face's file handle to save system resource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re-opened automatically on the next disk acces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Get_Face_Metrics(face,firstGlyph,last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 face's glyph metrics expressed in fo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arrays as a tu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Bearings, width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Bearings, heights = TT_Get_Face_Metrics(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firstGly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last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of 'None' mean that there are no vertical metrics in the f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Close_Face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se a given font object, destroying all associated instan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Get_Font_Data(face,table,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 font or tabl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ython function differs from the C funct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stead of a numerical 'tag', the Python functi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name as a string.  I.e. to get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eblc' table, you simply pass the string 'eblc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argument rather than MAKE_TT_TAG('e', 'b', 'l', '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buffer is returned to you as a string. 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it, I have no idea, but I am sure that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nd a clever tric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nst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New_Instance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 new font instance and returns an instanc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Instance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inter like you do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Set_Instance_Resolutions(instance,xResolution,y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vice resolution for a given instance. 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in dpi (Dots Per Inch).  Default is 96 in both direc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Set_Instance_CharSize(instance,char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pointsize (in 1/64 points) for a given instance.  Default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ize = pointSize *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for a 12pt fontsize, charSize = 12 * 64 =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Set_Instance_CharSizes(instance,charWidth,char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Set_Instance_PointSize(instance,p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pointsize (in points) for a given instance.  Default is 10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Set_Instance_PixelSizes(instance,pixelWidth,pixelHeight,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Instance_Metrics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instance metr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Instance_Metrics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Done_Instance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Glyph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New_Glyph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new glyph object related to the given 'fac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Glyph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Done_Glyph(gly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OAD_SCALE_GLYPH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OAD_HINT_GLYPH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OAD_DEFAUL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Load_Glyph(instance,glyph,glyphIndex,load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d process (scale/transform and hint) a glyp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n 'instance'.  The glyph and instance handles must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ed to the same face object.  The glyph index can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d with a call to TT_Char_Index()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load_flags' argument is a combination of the macr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TLOAD_SCALE_GLYPH and TTLOAD_HINT_GLYPH.  Hinting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ed only if the scaling is selecte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caling is off (i.e., load_flags = 0), the retur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lines are in EM square coordinates (also called FUni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acted directly from the font with no hinting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glyph metrics are also in FUnit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caling is on, the returned outlines are in 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 units (i.e. signed long = 26.6 fixed floats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The glyph index must be in the range 0..num_glyphs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'num_glyphs' is the total number of glyph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nt file (given in the face propertie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Get_Glyph_Outline(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glyph outline pointers in 'outline'.  Not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re owned by the glyph object, and will be destro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 client application should _not_ change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Outline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Get_Glyph_Metrics(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the glyph metrics into 'metric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Glyph_Metrics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Get_Glyph_Big_Metrics(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glyph's big metrics into 'metric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to obtain vertical metr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Big_Glyph_Metrics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Get_Glyph_Bitmap(glyph,map,xOffset,y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der the glyph into a bitmap, with given position offse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Only use integer pixel offsets to preserve the f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nting of the glyph and the 'correct' anti-alias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where vertical and horizontal stems aren't grayed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means that xOffset and yOffset must be multi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64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Get_Glyph_Pixmap(glyph,map,xOffset,y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der the glyph into a pixmap, with given position offse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Only use integer pixel offsets to preserve the fi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nting of the glyph and the 'correct' anti-alias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here vertical and horizontal stems aren't grayed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means that xOffset and yOffset must be multip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64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Out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New_Outline(numPoints,numCont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 a new outline.  Reserve space for 'numPoints' and 'numContours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Outline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Done_Outline(out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Copy_Outline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an outline to another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Outline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Get_Outline_Bitmap(engine,outline,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der an outline into a bitma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Get_Outline_Pixmap(engine,outline,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 an outline into a pixmap -- note that this func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fferent pixel scale, where 1.0 pixels = 12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Get_Outline_BBox(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n outline's bounding box -- this function is slow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s a complete scan-line process, without drawing, to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st accurat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BBox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Transform_Outline(outline,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 a transformation to a glyph out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Translate_Outline(outline,xOffset,y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 a translation to a glyph outli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Transform_Vector(x,y,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 a transformation to a v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, y = TT_Transform_Vector(x, y,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MulDiv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 A*B/C with 64 bits intermediate preci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MulFi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 A*B/0x10000 with 64 bits intermediate prec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ful to multiply by a 16.16 fixed float valu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haracter Mapp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CharMap_ID(face,charmap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ID of charmap number 'charmapIndex' of a give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enumerate the charmaps present in a TrueTyp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character mapp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ID encodingID : Mapp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0          : App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0          : Appl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0          : Window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1          : Window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ID, encodingID = TT_Get_CharMap_ID(face, charmap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Get_CharMap(face,charmap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up the character maps found in 'face' and return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one matching 'platformID' and 'platformEncodingID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see the TrueType specs relating to the 'cmap' table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on these ID numb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CharMap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_Char_Index(charMap,inpu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he index of the character inputChar in the character ma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_String_Indices(charMap,input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indices of the characters in inputString as a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 b, c = pTT_String_Indices(charMap, 'ab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Char_Index(charMap,cha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a character code through a given charac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turn the corresponding glyph index to be used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T_Load_Glyp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Windows Unicode mapping (3,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Code = ord(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use of this func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T_String_Indices(charMap, string) --&gt; list of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T_Char_Index(charMap, character) --&gt;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uch more Pyth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Names Tab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Name_ID(face,name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ID of the name number 'nameIndex' of a given f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umerate the charmaps present in a True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ID, encodingID, languageID, nameID = TT_Get_Name_ID(face, name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Get_Name_String(face,name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address and length of the name number 'nameIndex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face.  The string is part of the face object and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o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for an invalid platformID a null poi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FreeTyp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1.  class TT_Kern_0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0 kerning pai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of left  glyph in pa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ex of right glyph in pa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ning valu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1.2.  class TT_Kern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0 kerning subtab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kerning pai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search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entry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nge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table of nPairs `pairs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1.3.  class TT_Kern_2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2 kerning glyph clas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irst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glyph in rang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n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glyphs in ran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giving for each ranged glyph its class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table pairs two-dimensional arr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1.4.  class TT_Kern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2 kerning subtab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ow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of one row in byt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lef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class tab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right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class tab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-dimensional kerning values arr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1.5.  class TT_Kern_Sub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ing subtab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lean; indicates whether the table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oad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version numb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offset of tab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ngth of table, _excluding_ head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r 8 bit of the coverage table ent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table format, as found in the higher 8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verage table ent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6.  class TT_Kern_Subtable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ker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ker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1.7.  class TT_Ke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rn table version number. starts at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n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table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erning sub-tabl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.2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Init_Kerning_Extension(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Kerning extension, must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_Init_FreeType(). There is no need for a fin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on the implemented mechanism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rning table directory is loaded with the fac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constructor.  However, the tables will on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emand, as they may represent a lot of data, un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applic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Get_Kerning_Directory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ies a pointer to the kerning directory for the fac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Kerning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Load_Kerning_Table(face,kern_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the kerning table number `kern_index' in the kern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.  The table will stay in memory until the `face'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e is destroy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.  cmap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CharMap_First(cha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first entry of a C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value is a 2-tuple of the first 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n charMap and the first glyp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CharMap_Next(charMap,sta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the next entry of Cmap.  Same return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value is a 2-tuple of the next 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n charMap and its corresponding glyp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CharMap_Last(char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st entry of a C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value is a 2-tuple of the last 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n charMap and the last glyp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.  gas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Face_Gasp_Flags(face,point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 PostScript Glyp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.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.1.  class TT_Post_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2.0 tab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Gly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lyphNam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lyp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.2.  class TT_Post_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Gly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.3.  class TT_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ucture holds the information needed by TT_Get_PS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it is not passed as an argument in that functio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ccess it's contents directly, I believ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have it available in memory when TT_Get_PS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refore, be sure to create one with TT_Load_PS_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et it be deleted until you are finish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1.4.  class TT_Post_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ost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ost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2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Init_Post_Extension(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Load_PS_Names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TT_Post.  You do not need to pas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ointer like you do in 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T_Get_PS_Name(face,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 Glyph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_Get_Face_Widths(face,first_glyph,last_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: Returns the widths and/or heights of a gi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ange of glyphs for a fa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ce        ::  face hand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_glyph ::  first glyph in rang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_glyph  ::  last glyph in rang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s      ::  widths expressed in font units (ush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s     ::  heights expressed in font units (ush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thon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2-tuple of tuples (widths, heig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ue of 'None' in 'heights' means that there are n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rics in the font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Memory Alloc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malloc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access to a few basic C memory managem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return void pointers, but realloc() and free()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sort of pointer.   Sizes should be specifi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oc(nobj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a space for an array of nobj object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bytes.   Returns NULL if the request can't be satis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es the space to zero byt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space for an object of size bytes. 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fail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ptr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s the size of the object pointed to by ptr to size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will be unchanged up the minimum of the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.  Returns a pointer to the new space of NULL up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hich case *ptr is unchang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locates the space pointed to by ptr.  Does nothing if ptr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tr must be a space previously allocated by calloc, malloc, or reallo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Memory Manipu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memory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support for a few memory operations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.h&gt; library.  These functions can be used to manipulat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 and t are of type void *, cs and ct are both of type const voi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cpy(s,c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n characters from ct to s, and return 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ove(s,c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memcpy except that it works even if the objects overla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mp(cs,c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the first n characters of cs with ct. 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equal, &lt;0 if cs &lt; ct, and &gt;0 if cs &gt; c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chr(cs,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s pointer to the first occurrence of character c in c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et(s,c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character c into first n characters of s, return 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Pointe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poin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.i library provides run-time support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 variety of C/C++ pointer val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various kinds of objects and dereferen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.  This is done through a common se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ast      - Casts a pointer to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value     - Dereferenc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set       - Set the value of an object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reate    - Create a new object and retur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free      - Free the memory allocated by pt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dd       - Increment/decrement a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ap       - Make two datatypes equiva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a runtime equivalent of typ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, dereferencing, or setting the valu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nly the common C datatypes of int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har, and char * are currently suppor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ma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is libr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with a wide range of dataty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trvalue" function can dereference "double *", "in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*", "char *", and other datatypes. Since SWIG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th type information, this can be don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can dereference a po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ing what typ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rimarily designed for utility,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the dynamic determination of pointer typ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most normal wrapper functions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hieve better performance by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functions if you're making lots of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ner loops or other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cast(ptr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a pointer ptr to a new datatype given by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ay be either the SWIG generated representation of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 representa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_p");   # Python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ptr,"double *");    # 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ointer value is returned.   ptr may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which case the value will be used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= ptrcast(0,"Vector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ULL pointer of type "Vector_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ting operation is sensitive to formatting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*" is different than "double*".  As a result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always be exactly one space between the C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specifie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value(ptr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that a pointer is pointing to (ie. de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is automatically inferred by the pointer type--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ointer will return an integer, a double will retur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The index and type fields are optional 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s specified, this function returns the value of pt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rray access.   When a type is specified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inter type. 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)             #  Returns the valu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)          #  Returns the valu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a,10,"double") #  Returns a[10] assuming a is a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et(ptr,value,index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pointed to by a pointer.  The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red from the pointer type so this func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doubles, etc...  The index and 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When an index is given, it provides array ac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specified, it overrides the given pointer typ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)            # Sets the value *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)         # Sets a[1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a,3,10,"int")   # Sets a[10] = 3 assuming a is a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create(type,value,n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object and returns a pointer to i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various kinds of objects for use i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es the basic C datatype to create and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 that can be used to set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nitems is an optional parameter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.  This function results in a memory al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double")     # Create a new double,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7)      # Create an integer, set valu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ptrcreate("int",0,1000) # Create an integer array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values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nly recognizes a few common C datatyp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short, long, float, double, char, char *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datatypes will result in an error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s can be created by using the ptrcast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ast(ptrcreate("int",0,100),"unsigned int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free(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memory pointed to by ptr.  This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used with objects created by ptrcreate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free, it may work with other objec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discouraged unless you absolute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dd(ptr,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to the current pointer value.  For the C data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short, long, float, double, and char, the offse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and works in exactly the same manner as in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code steps through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= ptrcreate("double",0,100);    # Create an array double a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 in range(0,1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set(b,0.0025*i);           # set *b = 0.0025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ptradd(b,1);              # b++ (go to nex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adding one to b goes to the nex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 datatypes (including all complex datatyp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orresponds to bytes.  This function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s checking and negative offsets are perfectly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map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rely used function that perform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s a C typedef.  To manage datatypes at run-time,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manage an internal symbol table of type mapp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eps track of which types are equivalent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p() function provides a mechanism for scripts to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ab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map("double_p","Real_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the types "doublePtr" and "RealPtr" equival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Pointers of either type could now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function is not needed, bu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SWIG's normal type-checking behavior or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type-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 to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c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yFT.py OO wr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to 0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up dra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the bug in TT_Char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to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drawTrans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toMask for drawing text onto a PI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ded renderString, which actually draws the text onto a PIL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the FreeType project, especially its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David Turner, Robert Wilhelm, and Werner Lemberg,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onderful library to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able persons/entit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bin Becker, Mathieu, and Mike Ivanov f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red L. Drake, Jr. for letting me peek at (read: steal from)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python code for the bitmap-to-PIL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ve Beazley for SWIG, without which I would never had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ion energy to start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uido and the rest of the Python gang for making a dam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2000 by Robert Kern, Frederick MD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ation, and that the name of Robert Kern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ertising or publicity pertaining to distribu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KERN DISCLAIMS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IMPLIED WARRANTIES OF MERCHANTABILITY AND FITNESS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ROBERT KERN BE LIABLE FOR ANY SPEC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OR ANY DAMAGES 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 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