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errors.doc                 SIMLIB  v.2.12                   rev.97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(c) PerPet 1991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This file contains SIMLIB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You can translate it and then recompile SI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texty chybov�ch hl�en� knihovny SIMLIB - �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zdrojov� tvar pro program GENERR (generuje errors.h a errors.c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rrMsg(_Err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oplnit parametry (%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         SIMLIB v2.12  (c) PerPet 1991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Error            Nedokumentovan� chy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Error           Intern� chy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Error             M�lo pam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obecn� funk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rror               Chybn� parametry funkce 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InitError          Init() je vol�no dvakr�t p�e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nRunError          Init() nesm� b�t vol�no p�i b�hu simu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epError            Chybn� parametry funkce SetStep(min,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UseError             Vol�n� Run() mus� n�sledovat po vol�n� 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nctionUseError       Speci�ln� funkce je pou�ita mimo b�h simu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Error           Nelze zajistit zadanou p�esnost numerick� inte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DynamicError     Chyb� Dynamic() - popis spojit�ho cho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ConditionsError  Chyb� Conditions() - testy podm�n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las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RefError            Chybn� odkaz na prvek sezn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DelError            Ru�en� prvek je za�azen v sezn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OutError            Vy�azovan� prvek nen� v sezna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las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Calendar       Kalend�� nelze deklarovat - mus� b�t unik�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Active          Ru�en� aktivn� polo�ky v kalend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BeforeTime    Pl�nov�n� p�ed �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Calendar           Pr�zdn� kalen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las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RefError         Chybn� odkaz na pro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NotInitialized   Proces nen� inicializov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lass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efError           Chybn� odkaz n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StepError          Chybn� krok histogramu (step&l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CountError         Chybn� po�et interval� histogramu (max=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RefError            Chybn� odkaz na sez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ctivityError       Seznam nem� aktivn� pr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mptyError          Seznam je pr�zd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lass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RefError           Chybn� odkaz na fron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it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WUListError        Pr�zdn� WaitUntilList - nelze Get() (intern� chyb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las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RefError           Chybn� odkaz na g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lass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RefError          Chybn� odkaz na ent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IsNotScheduled    Entita nen� napl�nov�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lass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RefError            Chybn� odkaz na statisti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lass 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tRefError           Chybn� odkaz na �asovou statist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tNotInitialized     �asov� statistika nen� inicializov�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lass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ManyIntg             P��li� mnoho integr�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CreateIntg          Nelze vytvo�it integr�tor v dynamick� sek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DestroyIntg         Nelze zru�it integr�tor v dynamick� sek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las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CreateModel         Nelze vytvo�it model p�i b�hu simu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DestroyModel        Nelze zru�it model p�i b�hu simu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las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ManyStatus           P��li� mnoho stavov�ch prom�n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CreateStatus        Nelze vytvo�it stavovou prom�nnou v dynamick� sek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DestroyStatus       Nelze zru�it stavovou prom�nnou v dynamick� sek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lass Facility,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RefError        Chybn� odkaz na za��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terruptError       Seize(): Nelze p�eru�it obsl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Error            Release(): Za��zen� uvoln�no nespr�vnou enti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NotSeized        Release(): Pokus o uvoln�n� neobsazen�ho za��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RefError           Chybn� odkaz na sk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CapError           Enter() po�aduje v�ce, ne� je kapacita skl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ManyError          Leave() uvol�uje v�ce, ne� je pr�v� zabr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apacityError        SetCapacity() nem�e zmen�it kapacitu skl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QueueError           SetQueue(): Ru�en� fronta nen� pr�zd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bullError            Weibul(): lambda&lt;=0.0 nebo alfa&lt;=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ngError             Erlang(): beta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BinError             NegBin(): q&lt;=0 nebo k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BinMError1           NegBinM(): m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BinMError2           NegBinM(): p mimo rozsah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Error            Poisson(lambda): lambda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rror               Geom(): q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GeomError1         HyperGeom(): m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GeomError2         HyperGeom(): p mimo rozsah 0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PutError         Nelze zapsat do v�stupn�h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OpenError        V�stupn� soubor nelze otev�rat mezi Init() a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penOutFile         V�stupn� soubor nelze otev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CloseOutFile        Nelze uzav��t v�stupn�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CreateOldGraph      OldGraph m�e b�t pouze glob�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GraphParamError      OldGraph(): Po�et parametr� neodpov�d� konstrukt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GraphNotOpenError    OldGraph(): Nen� otev�en v�stupn�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GraphUseError        OldGraph(): Nelze pou��t p�e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lNameError       SetModelName: Jm�no modelu je p��li� dlou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nfoTxtError         SetInfoText: Text je p��li� dlou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inStepError        Po�adovan� krok integrace je p��li� m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epError2           SetStep: P��li� velk� rozd�l min/max kroku inte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ccuracyError        SetAccuracy: P��li�n� po�adavky na rel. p�esn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er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LoopDetected         Detekov�na algebraick� smy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GreaterHigh          Parametr low&gt;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QntzrStep            Parametr kvantiz�toru je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ManyNames            P��li� mnoho jmen objek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HasNotName        Objekt nen� pojmeno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Header      Nekonzistence knihovny (simlib.lib) a rozhran� (simlib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Error          Semaphore::V() -- chybn� vol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UniformParam         Uniform(l,h) -- chybn� argume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16.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NoRecError          Stat::MeanValue()  No record in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DispError           Stat::Disp()  Can't compute (n&lt;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gLoop -- Le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_BadBounds            AlgLoop: t_min&gt;=t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_BadInitVal           AlgLoop: t0 nele�� v intervalu &lt;t_min,t_m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_Diverg               AlgLoop: metoda diverg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_MaxCount             AlgLoop: p�ekro�en maxim�ln� po�et kr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_NotInLoop            AlgLoop: itera�n� blok nen� ve smy�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umInt -- Le�ka, 21. 3.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_UnknownMeth          integra�n� metoda nen� z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_MultDefMeth          jm�no integra�n� metody mus� b�t jedine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_IlStepSize           integra�n� krok je men�� nebo roven 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_NotSingleStep        metoda po�adovan� pro start nen� jednokrok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_NotMultiStep         startovan� metoda nen� v�cekrok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_CantSetMethod        nelze p�epnout metodu v dynamick� sekc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_CantSetStarter       nelze p�epnout startovac� metodu v dynamick� sek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eErr1               Rline: parametr n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eErr2               Rline: pole nen� se�az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bugErr              knihovna byla p�elo�ena bez podpory lad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lay 12.8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TimeErr            zpo�d�n� je p��li� mal� ( &lt;= MaxSte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ChangeErr      Parametr nelze m�nit p�i b��c� simula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 posle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rror               Obecn� chy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