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5C02 Instruction S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Empson (dempson@actrix.gen.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codes are given in hex.  Columns are Opcode, Bytes, Cycle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Changes to existing instructions and CPU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(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6502, a JMP indirect with the pointer at location xxFF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yte of a page) will fetch the high byte of the jump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yte of the same page (xx00).  On the 65C02, the hig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ed from the first byte of the next page, as expected ((xx+1)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502 takes 5 cycles for this instruction, the 65C02 takes 6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lear from the documentation I have here whether the extra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all cases or only when a page boundary is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cimal mode, the 6502 does not affect the N, V and Z flags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used.  These flags are affected on the 65C02.  The 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one extra cycle for ADC/SBC when decimal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ver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6502, this will perform an extra read of an invalid addres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ddress minus 0100).  On the 65C02, the last instru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-read during this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6502, many invalid opcodes do undocumented operations.  Som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to hang until reset.  On the 65C02, all invalid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NOPs with varying numbers of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modify/wri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502 performs one read and two writes, with the unmodified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rite.  The 65C02 performs two reads and on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6502, this flag is in an undefined state after reset and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terrupt.  On the 65C02, D is always clear after reset 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fter fetch of BR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6502, the interrupt will be handled and the BRK is forgotte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5C02, the BRK is handled, then the interrupt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New addressing modes for exis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 By  C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2   5   ORA (z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2   5   AND (zp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2   5   EOR (zp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2   5   ADC (z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2   5   STA (z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2   5   LDA (z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2   5   CMP (z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2   5   SBC (z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behave like XXX (zp),Y or XXX (zp,X) wit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ontaining zero, i.e. indirect withou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 By  C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 1   2   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 1   2   DE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extensions.  Some assemblers use alternative not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A" and "DEA", or "INC" and "DEC" without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 By  C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2   4   BIT zp,x</w:t>
      </w:r>
    </w:p>
    <w:p>
      <w:pPr>
        <w:pStyle w:val="PreformattedText"/>
        <w:bidi w:val="0"/>
        <w:spacing w:before="0" w:after="0"/>
        <w:jc w:val="left"/>
        <w:rPr/>
      </w:pPr>
      <w:r>
        <w:rPr/>
        <w:t>3C  3   4*  BIT abs,X       Add 1 cycle if indexing over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2   2   BIT #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BIT operation.  Note that bits 6 and 7 are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 By  C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C  3   6   JMP (abs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jumping throug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 By  C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2   3*  BRA address     Add 1 cycle if page boundary cr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relativ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 By  C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1   3   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5A  1   3  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1   4   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 1   4   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/pull index registers.  Flags are affected as for PHA/P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 By  C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2   3   STZ zp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2   4   STZ zp,X</w:t>
      </w:r>
    </w:p>
    <w:p>
      <w:pPr>
        <w:pStyle w:val="PreformattedText"/>
        <w:bidi w:val="0"/>
        <w:spacing w:before="0" w:after="0"/>
        <w:jc w:val="left"/>
        <w:rPr/>
      </w:pPr>
      <w:r>
        <w:rPr/>
        <w:t>9C  3   4   STZ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E  3   5   STZ abs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zero at destination address.  No registers or flag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 By  C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2   5   TRB zp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3   6   TRB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2   5   TSB zp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3   6   TSB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nd reset/set bits.  This is a read/modify/write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s the BIT operation with a memory set/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accumulator and the memory location are ANDed.  The resu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zero flag but is not sto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its in the memory location are set (TSB) or reset (TRB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n the accumulator.  Each "1" bit in A caus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it to be set or reset.  The accumulator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Rockwell R65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well R65C02 has several additional instructions which ar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65C02s.  These instructions are used to set, reset and test/bran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its in zero page locations.  They use all the x7 and xF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not compatible with the 65802/65816, which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for new instructions an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as follows.  If you support these, I sugges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nabled by a special directive (or macros c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 By  Cy  Syntax          Op  By  C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2   5   RMB0 zp         0F  3   5*  BBR0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2   5   RMB1 zp         1F  3   5*  BBR1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2   5   RMB2 zp         2F  3   5*  BBR2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2   5   RMB3 zp         3F  3   5*  BBR3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2   5   RMB4 zp         4F  3   5*  BBR4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2   5   RMB5 zp         5F  3   5*  BBR5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2   5   RMB6 zp         6F  3   5*  BBR6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2   5   RMB7 zp         7F  3   5*  BBR7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2   5   SMB0 zp         8F  3   5*  BBS0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2   5   SMB1 zp         9F  3   5*  BBS1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 2   5   SMB2 zp         AF  3   5*  BBS2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  2   5   SMB3 zp         BF  3   5*  BBS3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 2   5   SMB4 zp         CF  3   5*  BBS4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2   5   SMB5 zp         DF  3   5*  BBS5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 2   5   SMB6 zp         EF  3   5*  BBS6 zp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2   5   SMB7 zp         FF  3   5*  BBS7 zp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BBRn/BBSn   Add 1 cycle if branch occurs to same page, 2 cyc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ch occurs to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Assembl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ssemblers that support the 65C02 have a directive to enable the 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is directive may default to OFF or ON.  If OFF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accept standard 6502 instructions, and will repor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or a 65C02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ORCA/M assembler on the Apple IIgs supports the 6502, 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816.  It defaults to 65816 mode (native for the IIgs)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816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81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02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02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pson@actrix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P.O. Box 27-103, Wellingto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