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asm is an assembler for the 65c02 microprocessor.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 "proprietary" format which is similar to "a.ou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asm is Copyright (c) 1995 by Archie L. Cobb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ree to copy, modify, and distribute it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d out in th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6502 flag is given, only 6502 instruc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l flag is given, an assembly listing is se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and stuff is based loosely on the Merlin assembl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ing pseudo-ops, etc. are based on "conven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allows assembly into three sections, o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ODE, DATA, and BSS. The latter is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refore, when BSS is active only non-emit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in your assembly file. The BSS section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object file, only it's length. By convent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is executed the BSS section is allocated and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".org" directive; the code origin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ime (using a2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fter a semi-colon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sterisk is the first character on a line,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may contain letters, digits, and underscores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art with a digit. Identifiers can have 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tants are surrounded by single quotes.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yte is determined by the setting of the .hibit pseud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 the case of hexadecimal and octal escapes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, valid in both character and string constant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  - Bell ("alert" -- $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- Newline ($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- Carriage return ($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   -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-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-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NN - Octal value (0 &lt;= N &lt;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NN - Hexadecimal value (0 &lt;= N &lt;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'   -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-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-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stants are surrounded by double quote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onstants are as decimal, hexadecimal (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' or '0x'), octal (preceeded by '0'), or binary (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'%'). They may also be preceeded by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constants are in the usual forma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443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.float" pseudo-op generates 5 byte AppleSoft styl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quantities. This format is described in "floa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constants are not allowed in express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operate on integer values only.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".float" pseudo-op is computed as an integer, th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loating point. S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loat  5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floating point valu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syntax is pretty much standard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bel] [:] [opcode] [argument [, argument ...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separated by whitespace, i.e., spaces, ta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hitespace is allowed before the label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a2asm.bnf" for a more preci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format follows the C language very closely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miliar with C you should feel at home. If not, _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 by Kernighan &amp; Ritchie is a good reference. Th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s that square brackets are used for group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C precedence and grouping is respected. In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               Operator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y                   ! ~ -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multiplication) * / %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addition)       + -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shift)          &lt;&lt; &gt;&gt;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relational)     &lt; &lt;= &gt; &gt;=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equality)       == !=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bitand)         &amp;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bitxor)         ^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bitor)          |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logical AND)    &amp;&amp;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logical OR)     ||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            ?: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~ operator computes one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! operator computes 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ditionals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? y :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 if x != 0, otherwise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ght shift is either arithmetic or logical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your host's C compiler does in the s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ajor exception. Because a parenthesized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( label +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interpreted as either an indirect jump or as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a parenthesized expression, we use square br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grouping and leave parentheses for indirection and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above statement is an indirect jump; to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[ label + 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erands can be any expression allowed in the languag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do anything besides adding or subtrac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, it's value must be an absolute constant known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n other words, if the result can't be fit into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there's no way the assembler can 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* returns the address (and section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may be in upper or lower case, but not a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asm does not require/allow an argument to an implied mod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o do an ASL on the accumulator, you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. a2asm accepts a few synonyms for the sam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=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 =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e = 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nd indirect addressing modes use parenthes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(zp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(zp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(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e high byte or low byte of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#expr       ; Low byte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#&lt;expr      ; Low byte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#&gt;expr      ; High byte of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- Set label equal to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qu    - Synonym f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sert - Assembly fails unless argument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ign  - Align next address to a multipl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- Store ASCII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- Store ASCII string followed by a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i    - Like ASCII, but reverse the high bit o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   - Assemble into the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   - Assemble into th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ss    - Assemble into the BSS section; only ".space"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- Store low order bytes of given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byt   - Store list of values as big endian 16 bi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ong   - Store list as little endian 32 bi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t    - Synonym for 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loat  - Emit a 5 byte AppleSoft style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- Store list as little endian 16 bi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ero   - Fill this many byt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ace  - Allocate this many bytes; negative valu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     - Synonym for .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ibit  - Characters and strings get their hi bits set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pand - Verbose assembly listing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port - Make symbols in the list known to other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al - Synonym for .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port - Assume symbols in list are defined in other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tern - Synonym for .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mport- Like .import, but assume values are less than 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normal C preprocessor on your input fi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#ifdef, #include, and so on. The assemble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ine directives, so errors in included files are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assembly is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&lt;constant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stant expression is non-zero, the .if part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.else part; otherwise, it's the rever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de gets assembled, just some of it does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ytes in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lse par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of the non-emitted part in the listing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etting of .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ACHIN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sizeof(char *) &lt;= sizeof(unsigned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unsigned) == 4. Also, if you use two different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mpile the structures in "include/obj.h" differently (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ndian-ness), then the object files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.float" work properly, your host machine must support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mat and sizeof(double) must b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reporting is somewhat minimalist. However, with a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like assembly, it's not a big problem. The worst par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may get the uninformative "parse error", which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input line didn't even make it past the parser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problem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"sync error", you probably imported something .z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until after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should cause the assembler to crash; if it does,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u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ault settings can be changed by editing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tatements in "asm/asm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ssembler by default allows 65c02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output filename is "a.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itial section for assembly 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expand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hibit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ormat was required to handle the following case: suppose "foo.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#&gt;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object file needs a relocation entry for the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"lda" instruction. Specifically, it needs bits 8-15 of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symbol". Most object file formats don't handle this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racted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low simple offsets from external symbols, nothing fancier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a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symbol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port sy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symbol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include/obj.h" for details on the format. Don't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ection AbsSegment; this is just where constant values "l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several. Please let me know about any you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it's not a really a bug but just a botherso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 Email to: archie@cs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