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oft floating point representation (5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11111111222222224444444455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6543210765432107654321076543210765432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bexp-|S|----------mantissa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xp:       8 bit unsigned, biased exponent (bexp = exp + 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    1 bit sign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tissa:   31 bit fractional part (to the right of the "decimal"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our decoded value can be written in base 2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1)^S x 1.mantissa x 2^(bexp - 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indicated by a zero exponent. So the allowabl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-128 &lt;= e &lt;=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