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20098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37892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