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(book "arch Meets hello-worl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:subtitles ("A Tutorial Introduction to The arch Revision Control Syste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 xml:space="preserve">   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 xml:space="preserve">    "visit the Hackerlab at www.regexps.com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:authors ("Thomas Lord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:one-line-summary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:keywords ("arc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"tutori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 xml:space="preserve">   "revision contro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 xml:space="preserve">   "version control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:copyright-years (2001 2002 200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:copyright "Thomas L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:publisher #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:home-page-link "&lt;a href=\"http://www.regexps.com\"&gt;The Hackerlab at &lt;code&gt;regexps.com&lt;/code&gt;&lt;/a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:contains ("Introducing arc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 xml:space="preserve">   "System Requirement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  <w:tab/>
        <w:tab/>
        <w:t xml:space="preserve">   ; #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  <w:tab/>
        <w:tab/>
        <w:t xml:space="preserve">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 xml:space="preserve">   ; "Getting Started With arc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  <w:tab/>
        <w:tab/>
        <w:t xml:space="preserve">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  <w:tab/>
        <w:tab/>
        <w:t xml:space="preserve">   "arch Commands in Gener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  <w:tab/>
        <w:tab/>
        <w:t xml:space="preserve">   "Summary of the Examp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  <w:tab/>
        <w:tab/>
        <w:t xml:space="preserve">   "Introducing Yourself to arc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  <w:tab/>
        <w:tab/>
        <w:t xml:space="preserve">   "Creating a New Archiv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  <w:tab/>
        <w:tab/>
        <w:t xml:space="preserve">   "Starting a New Projec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 xml:space="preserve">   "Starting a New Source Tre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  <w:tab/>
        <w:tab/>
        <w:t xml:space="preserve">   "Project Tree Inventori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  <w:tab/>
        <w:tab/>
        <w:t xml:space="preserve">   "Inventory Tags for Sour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 xml:space="preserve">   "Importing the First Revis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 xml:space="preserve">   "Checking-in Chang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 xml:space="preserve">   "Retrieving Earlier Revis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 xml:space="preserve">   ; #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 xml:space="preserve">   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 xml:space="preserve">   ; "Introduction to Multi-programmer Project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 xml:space="preserve">   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 xml:space="preserve">   "Shared and Public Archiv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 xml:space="preserve">   "The update/commit Style of Cooper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  <w:tab/>
        <w:tab/>
        <w:t xml:space="preserve">   "Introducing Changeset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 xml:space="preserve">   "Exploring Changeset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 xml:space="preserve">   "Introducing replay -- An Alternative to upd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  <w:tab/>
        <w:tab/>
        <w:t xml:space="preserve">   "Selected Files Commi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  <w:tab/>
        <w:tab/>
        <w:t xml:space="preserve">   "Elementary Branches -- Maintaining Private Chang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 xml:space="preserve">   "Some Usage Advice -- Making Private Mirro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  <w:tab/>
        <w:t xml:space="preserve">           "Patch Logs and Project Tree Histor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 xml:space="preserve">   "Development Branches -- The star-merge Style of Cooper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  <w:tab/>
        <w:tab/>
        <w:t xml:space="preserve">   ; #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 xml:space="preserve">   "Symbolic Tag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  <w:tab/>
        <w:tab/>
        <w:t xml:space="preserve">   "Cherrypicking Chang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; "Backing Out Chang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  <w:tab/>
        <w:tab/>
        <w:t xml:space="preserve">   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 xml:space="preserve">   "Multi-tree Projects and Configuration Managem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  <w:tab/>
        <w:tab/>
        <w:t xml:space="preserve">   ; #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  <w:tab/>
        <w:tab/>
        <w:t xml:space="preserve">   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  <w:tab/>
        <w:tab/>
        <w:t xml:space="preserve">   ; "Administering arc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  <w:tab/>
        <w:tab/>
        <w:t xml:space="preserve">   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  <w:tab/>
        <w:tab/>
        <w:t xml:space="preserve">   "Speeding up arch by Caching Revisions in Archiv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  <w:tab/>
        <w:tab/>
        <w:t xml:space="preserve">   "Speeding up arch with Revision Tree Librari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  <w:tab/>
        <w:tab/>
        <w:t xml:space="preserve">   "Driving Process Automation with arch Notifi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  <w:tab/>
        <w:t xml:space="preserve">           ; #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  <w:tab/>
        <w:tab/>
        <w:t xml:space="preserve">   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  <w:tab/>
        <w:tab/>
        <w:t xml:space="preserve">   ; "Project Managem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  <w:tab/>
        <w:tab/>
        <w:t xml:space="preserve">   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  <w:tab/>
        <w:tab/>
        <w:t xml:space="preserve">   ; #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  <w:tab/>
        <w:tab/>
        <w:t xml:space="preserve">   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 xml:space="preserve">   ; "Appendix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  <w:tab/>
        <w:tab/>
        <w:t xml:space="preserve">   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 xml:space="preserve">   "The arch Changeset Form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 xml:space="preserve">   "Customizing the inventory Naming Conven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 xml:space="preserve">   "The GNU Free Documentation Licen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 xml:space="preserve">   "The GNU General Public Licen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  <w:tab/>
        <w:tab/>
        <w:t xml:space="preserve">   "Uh....a Little Help Her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 xml:space="preserve">   ; #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 xml:space="preserve">   "Indexes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:permissions ("Permission is granted to copy, distribute and/or modify this docum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 xml:space="preserve">      "under the terms of the GNU Free Documentation License, Version 1.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 xml:space="preserve">      "or any later version published by the Free Software Foundation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 xml:space="preserve">      "with the Invariant Sections being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 xml:space="preserve">     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 xml:space="preserve">      "</w:t>
        <w:tab/>
        <w:tab/>
        <w:t xml:space="preserve">\"Uh....a Little Help Here?\"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  <w:tab/>
        <w:tab/>
        <w:t xml:space="preserve">      "</w:t>
        <w:tab/>
        <w:tab/>
        <w:t>\"The GNU General Public License\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  <w:tab/>
        <w:tab/>
        <w:t xml:space="preserve">     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  <w:tab/>
        <w:tab/>
        <w:t xml:space="preserve">      "with the Front-Cover Texts be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  <w:tab/>
        <w:tab/>
        <w:t xml:space="preserve">     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  <w:tab/>
        <w:tab/>
        <w:t xml:space="preserve">      "</w:t>
        <w:tab/>
        <w:tab/>
        <w:t>\"visit www.regexps.com\"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  <w:tab/>
        <w:tab/>
        <w:t xml:space="preserve">     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</w:t>
        <w:tab/>
        <w:tab/>
        <w:t xml:space="preserve">      "and with the Back-Cover Texts be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 xml:space="preserve">     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 xml:space="preserve">      "</w:t>
        <w:tab/>
        <w:tab/>
        <w:t>(none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 xml:space="preserve">     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 xml:space="preserve">      "A copy of the license is included in the section entitled \"GNU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 xml:space="preserve">      "Free Documentation License\"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tag: Tom Lord Mon Jan 20 11:26:38 2003 (arch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