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Index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index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index-for "ar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ag: Tom Lord Mon Jan 20 12:15:05 2003 (index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