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ummary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ummary of the Examp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hapters that follow, `larch' subcommands are gradually</w:t>
      </w:r>
    </w:p>
    <w:p>
      <w:pPr>
        <w:pStyle w:val="PreformattedText"/>
        <w:bidi w:val="0"/>
        <w:jc w:val="left"/>
        <w:rPr/>
      </w:pPr>
      <w:r>
        <w:rPr/>
        <w:t xml:space="preserve">introduced through a specific worked example.   This chapter simply </w:t>
      </w:r>
    </w:p>
    <w:p>
      <w:pPr>
        <w:pStyle w:val="PreformattedText"/>
        <w:bidi w:val="0"/>
        <w:jc w:val="left"/>
        <w:rPr/>
      </w:pPr>
      <w:r>
        <w:rPr/>
        <w:t>summarizes most of the commands you'll be le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ting Your arch User ID/ See xref:"Introducing Yourself to 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id "Tom Lord &lt;lord@emf.ne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id</w:t>
      </w:r>
    </w:p>
    <w:p>
      <w:pPr>
        <w:pStyle w:val="PreformattedText"/>
        <w:bidi w:val="0"/>
        <w:jc w:val="left"/>
        <w:rPr/>
      </w:pPr>
      <w:r>
        <w:rPr/>
        <w:tab/>
        <w:t>Tom Lord &lt;lord@emf.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reating a New Archive/ See xref:"Creating a New Arch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arch make-archive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arch my-default-archive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rchive set (lord@emf.net--2003-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arch my-default-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  <w:tab/>
        <w:tab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arch whereis-archive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tarting a New Project/  See xref:"Starting a New Pro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category hello-world</w:t>
      </w:r>
    </w:p>
    <w:p>
      <w:pPr>
        <w:pStyle w:val="PreformattedText"/>
        <w:bidi w:val="0"/>
        <w:jc w:val="left"/>
        <w:rPr/>
      </w:pPr>
      <w:r>
        <w:rPr/>
        <w:tab/>
        <w:t>% larch make-branch hello-world--mainline</w:t>
      </w:r>
    </w:p>
    <w:p>
      <w:pPr>
        <w:pStyle w:val="PreformattedText"/>
        <w:bidi w:val="0"/>
        <w:jc w:val="left"/>
        <w:rPr/>
      </w:pPr>
      <w:r>
        <w:rPr/>
        <w:tab/>
        <w:t>% larch make-version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ategories</w:t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branches hello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versions hello-world--mainline</w:t>
      </w:r>
    </w:p>
    <w:p>
      <w:pPr>
        <w:pStyle w:val="PreformattedText"/>
        <w:bidi w:val="0"/>
        <w:jc w:val="left"/>
        <w:rPr/>
      </w:pPr>
      <w:r>
        <w:rPr/>
        <w:tab/>
        <w:t>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tarting a New Source Tree/ See xref:"Starting a New Source T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it-tree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ree-root</w:t>
      </w:r>
    </w:p>
    <w:p>
      <w:pPr>
        <w:pStyle w:val="PreformattedText"/>
        <w:bidi w:val="0"/>
        <w:jc w:val="left"/>
        <w:rPr/>
      </w:pPr>
      <w:r>
        <w:rPr/>
        <w:tab/>
        <w:t>/usr/lord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re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roject Tree Inventories/ See xref:"Project Tree Inven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ventory Tags for Source/ See xref:"Inventory Tags for Sou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agging-method im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agging-method</w:t>
      </w:r>
    </w:p>
    <w:p>
      <w:pPr>
        <w:pStyle w:val="PreformattedText"/>
        <w:bidi w:val="0"/>
        <w:jc w:val="left"/>
        <w:rPr/>
      </w:pPr>
      <w:r>
        <w:rPr/>
        <w:tab/>
        <w:t>im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mporting the First Revision/ See xref:"Importing the First</w:t>
      </w:r>
    </w:p>
    <w:p>
      <w:pPr>
        <w:pStyle w:val="PreformattedText"/>
        <w:bidi w:val="0"/>
        <w:jc w:val="left"/>
        <w:rPr/>
      </w:pPr>
      <w:r>
        <w:rPr/>
        <w:t>Revi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the log message adding a summary and 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mpor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vision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hecking-in Changes/ See xref:"Checking-in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the log message adding a summary and 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vision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visions --summary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trieving Earlier Revisions/ See xref:"Retrieving Earlier</w:t>
      </w:r>
    </w:p>
    <w:p>
      <w:pPr>
        <w:pStyle w:val="PreformattedText"/>
        <w:bidi w:val="0"/>
        <w:jc w:val="left"/>
        <w:rPr/>
      </w:pPr>
      <w:r>
        <w:rPr/>
        <w:t>Revi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hello-world--mainline--0.1 hello-world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hello-world--mainline--0.1--base-0 hello-world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hared and Public Archives/ see xref:"Shared and Public Archiv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 and WebDAV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register-archive lord@emf.net--2003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regexps.srparish.net/{archives}/lord@emf.net--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register-archive lord@regexps.com--2002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regexps.com/{archives}/lord@regexps.com--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update and commit Style:/ See xref:"The update/commit Style of</w:t>
      </w:r>
    </w:p>
    <w:p>
      <w:pPr>
        <w:pStyle w:val="PreformattedText"/>
        <w:bidi w:val="0"/>
        <w:jc w:val="left"/>
        <w:rPr/>
      </w:pPr>
      <w:r>
        <w:rPr/>
        <w:t>Co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--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arch cat-archive-log hello-world--mainline--0.1--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hangesets/ See xref:"Introducing Changesets" and xref:"Exploring</w:t>
      </w:r>
    </w:p>
    <w:p>
      <w:pPr>
        <w:pStyle w:val="PreformattedText"/>
        <w:bidi w:val="0"/>
        <w:jc w:val="left"/>
        <w:rPr/>
      </w:pPr>
      <w:r>
        <w:rPr/>
        <w:t>Changes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kpatch ORIGINAL MODIFIED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dopatch PATCH-SE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-patch hello-world--mainline--0.1--patch-1 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patch-report --diffs 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replay Command/ See xref:"Introducing replay -- An Alternative to</w:t>
      </w:r>
    </w:p>
    <w:p>
      <w:pPr>
        <w:pStyle w:val="PreformattedText"/>
        <w:bidi w:val="0"/>
        <w:jc w:val="left"/>
        <w:rPr/>
      </w:pPr>
      <w:r>
        <w:rPr/>
        <w:t>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play --in-pla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lected Files commit/ See xref:"Selected Files Com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ommit --files -- file-a.c file-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lementary Branches/ See xref:"Elementary Branches -- Maintaining</w:t>
      </w:r>
    </w:p>
    <w:p>
      <w:pPr>
        <w:pStyle w:val="PreformattedText"/>
        <w:bidi w:val="0"/>
        <w:jc w:val="left"/>
        <w:rPr/>
      </w:pPr>
      <w:r>
        <w:rPr/>
        <w:t>Private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tag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--patch-1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archive-cache-revision hello-world--candic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archive-cached-revisions hello-world--candic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log-for-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Tue Jan 28 00:21:58 2003 (summary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