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TAG: log_level &lt;num&gt;   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0 : show err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1 : show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2 : program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3 : communicatio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: read_timeout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default: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: access_log &lt;filename&gt; | syslog[:&lt;facilit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: error_log &lt;filename&gt; | syslog[:&lt;facilit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Output access log or error log to file or sys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: max_connection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default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If 1 is specified, do_fork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: spare_servsers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: do_fork { true | fa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default: (spare_server == 0 ? true 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If false is specified, max_connect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It's fast in the order of ex1, ex2, ex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e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spare_servers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do_fork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e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spare_server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max_conn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do_fork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ex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spare_server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max_conn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do_fork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: deny_wait &lt;se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When access permittion is not granted to clien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bjorb waits before close conection to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G: CA_cert_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When SSL is used on the accept, you must spec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: CA_cert_path 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When you verify on accept, you must spec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: client_cert_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If you specify this, bjorb send to serve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If server do verifing or client do verifing, you must spec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level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imeout</w:t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log</w:t>
        <w:tab/>
        <w:t>s-err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x_conn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_servers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fork</w:t>
        <w:tab/>
        <w:t xml:space="preserve">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_wait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_cert_file    server.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_cert_path    /usr/local/etc/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G: accept [&lt;interface&gt;:]&lt;port&gt; [with 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options := SSL,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)  accept 8080 with 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)  accept 172.16.0.2:8080 with SSL,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if SSL is specified, bjorb accept with S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if VERIFY is specified, bjorb do client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'accept' is not inheritted. Describe this each 'ent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G: connect &lt;interface&gt;:&lt;port&gt; [with &lt;options&gt;] [from &lt;from interfac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options := SSL,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) connect server:telnet with 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When multiple 'connect' has specified, they are round-robi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connect server1: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connect server2: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if SSL is specified, bjorb connect with S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if VERIFY is specified, bjorb do server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if &lt;from interface&gt; is specified, bjorb bind connect socke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'connect' is not inheritted. Describe this each 'ent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G: allow &lt;name&gt; [ - &lt;name2&gt; ] [ / &lt;mask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: deny  &lt;name&gt; [ - &lt;name2&gt; ] [ / &lt;mask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&lt;name&gt; := &lt;hostname&gt; | &lt;IP address&gt; | 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&lt;mask&gt; := &lt;netmask&gt; | &lt;network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&lt;keyword&gt; := "ALL" |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) pemit to access from localhost and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n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llow 172.16.0.0 - 172.31.0 0 / 255.255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llow local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AG: entry &lt;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"SSL SMTP"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_log smtp-clien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localhost: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gateway.foo.bar:9025 with 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"SSL POP3"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_log pop3-clien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localhost: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gateway.foo.bar:9110 with 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