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ixed problem with out=blast8 and out=blast9 outp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nax or rnax options where coordinates on the minus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e given relative to end of sequence rather than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Made translated blast output of protein vs. DNA giv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multiplied by three) coordinates for both start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DNA side of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Making translated blast output work better (Fan's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Improving splice sites handling a little in a c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s about 1 in 500 al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Dealing with out of order exons in a more sophisticated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as to fix another problem introduced by las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v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ixed problem in gfClient where it was only looking at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ee chains in a region as opposed to the top 16 cha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lone blat finds.  Gunnar at Decode found a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K090418 on 8p23.1 where this caused two good align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The banded extension phase used when the -fine fl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uses affine rather than fixed gap penal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PolyA trimming now accommodates a small amount of sequ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ixing another way that you could get out of order ex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came up aligning zebrafish bacEnd sequen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brafish geno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ixed a pretty bad memory leak when doing blast typ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fixed a more subtle one that occured in some case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olving repeat-rich query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ixed bug where blat of protein vs. translate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q=prot -t=dnax would drop exons in some situa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as a side effect of the last change in version 29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ippery stuff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ixed bug in webBlat when using "Blat's Guess"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Created webBlat, a CGI script that blats and nicely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 without requiring the whole UCSC browser and datab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Made -out=blast9 and -out=blast8 report e values i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will print 1.3e-123 instead of 0.0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Made non-psl output for gfClient show the chromoso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her than the chromosome nib/2bit file name and sub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dding -stepSize to gfServer and blat, so that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les over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dding PCR handling to gfServer.  (Still need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r clie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Put in some code to remove out of order exons that we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some rare situations.  This was a side effect of the seco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version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Blat, gfClient, and gfServer now work with .2bi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.nib files, .2bit files are a compresse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om access format for DNA.  There are two 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.2bit files over .nibs.  Most importantl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2bit file can hold multiple sequence records.  Also .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s the name implies, use just 2 bits per DN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her than the 4 bits/base found in a .nib file.  The .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still do allow for soft-masking by lower c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N characters.  They do this by storing lists of m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s and N's separately from the sequence.  There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ToTwoBit and twoBitToFa utilities to convert in and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Making minScore work with other alignment types than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Made it so that gfClient does not abort when gfServer run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memory on a request.  Instead it just prints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ixed pslPretty to allow '--' strands in axt 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ixed -long flag in pslPretty which was swapping tar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ry sequence on long 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ixed bug that was causing blat to drop an exon i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% of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put in error message when faToNib is used on fa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than on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Made it so that gfServer does not abort when it run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ixed bug in pslPretty in case where there i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p in both query and target sides of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ixed bug in out=blast or out=wublast where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s negative strand alignments did not l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ixed crash when aligning translated sequences of less than 3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dded extendThroughN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Tweaked gap penalty in trimFlakyEnds, which should make i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with the -fine flag you get less small terminal exons with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ce sites way away from the rest of the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ixing a memory l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dding sim4 compatab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dding tabular blast compatable output (blast -m 8 and -m 9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out=blast8 and -out=blast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-maxIntron a command line option.  Default is 75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bug in jiggle-small exons that had reverse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nsus as ca/ct rather than ac/ct.  Thanks to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strom for find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-fine parameter.  This will result in improved al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high quality mRNA sequences.  When -fine is used a b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ith-Waterman is used in the extension phase, 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s harder in various ways for small initial o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ons.   Currently I don't recommend using -fine on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, as EST ends tend to be of low quality,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additional matches it finds are as likely to b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ce as real hit.  For fully sequenced mRNAs though the -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is an advantage.  It is only available cur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lat, not in gfClien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Recompiled without -o3 in Linux.  This recent change to a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ed up caus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Bumping max size of intron that gets stitched to 750kb from 500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Handle a rare case that could lead to zero sized ex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Handled a rare case that could lead to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Switched blat from cgiSpoof to optionHash so tha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alled from a web page more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Adding -fastMap option for very fast high similarity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es (blat only, not gfSer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Making it able to take subsets of a nib file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Incorperating Arnaldur's improvement where clum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ed by amount of query sequence cover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hit count.  This will help gfServer/gfClient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particular on sequences containing tandem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added maxAaSize and maxNtSize options to gfServe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Replaced super-stitcher dynamic program that gene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able of size N*N times the number of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a kdTree based program one that is much more space effic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bit faster, especially in the worse cases.  This eli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warning trimming xxxx blocks to 7000' mess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s a crash bug manifesting specifically on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etecture as well.  It still uses the old routin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blocks is less than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Made it so that it will find perfect 20-mers with tileSize=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Fixed bug where it wasn't closing genome files,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only being able to process 250 files on the genom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mos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Fixed bug in sort gfHitSort2.  I'm amazed blat has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 as it has as long as it has with this bu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Put a 'Database: ' line at the end of the blast outpu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operl ha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Fixed bug where you had to do -oneOff=1 rather than -on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command line of bl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Clarified makeOoc usag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Made it handle fasta files with more than 64k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a single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- Added -minScore -minIdentity and -prot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gfClient.  gfClient uses same protein default minScor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lat does. Made -mask=lower work with nib files in bl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-mask do the same thing in gfServer (though gf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won't fill in repMatches separately from mat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'stdin' and 'stdout' work properly as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of files in the blat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- Fixed case where program would abort with 'Negative gap siz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on some legitimate protein/translated alignments in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blast, wublast, axt, or maf output.   Fixed bug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bFrag on minus strand would return usage message rather than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blat store 'chr1' rather than '/long/path/to/chr1.nib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fields when input is a nib file.   Made pslPrett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separator lines of up to 1023 characters rather than 5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- Blast output seems to work.  Also wublast, axt and ma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- Starting to hack in blast output format. Added -trimHardA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- Made things so that BLAT could find perfect 21mer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rly relia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- Put in fix from Darren Platt that cured crash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/translated DNA alignments on Sola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- Fixed a bug that led to translated protein alignments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in multiple pieces.  This also caused small ex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ometimes be dropped.  Added -noTrimA fla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