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of the Multiple Alignment Format (.maf)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alignment format stores a seri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a format that is easy to parse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.  We apologize for creating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ormat.  We realiz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existence.  What motivates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ultiple alignments at the dna le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enomes. The existing formats we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ared towards multiple alignments of singl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considerable extension at the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genomic issues such as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directions,  multiple pieces to th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of a file with two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sequenc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f version=1 scoring=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lastz 8.91 02-Jan-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hoxa 100  9 + 100257 ACA-T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hoxa 120 10 -  98892 ACAAT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hoxa   88  8  + 90788 ACA--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unc 9077 8 + 10998 ACAG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unc 4555 6 -  5099 ACA--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unc  4000 4 +  4038 AC---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f format is line oriented. Multiple align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lank line.  Each sequence in an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ingle line, which can get quite long.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are delimited by any white space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# are considered comments.  Lin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# can be ignored by most programs, bu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data of one form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roken into paragraphs that ter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Within a paragraph the first wor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's type.  Each multiple alignm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by itself that begins with an 'a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's' line for each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.  Parsers for now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aragraphs, and other types of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paragraph. Parsers should also ign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f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.maf file begins with ##ma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followed by whitespace separated variable=value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*not* be white space surrounding the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Required.  Currently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- Optional. A name for the scoring sche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gnments.  The current scoring sc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- roughly corresponds to blast bit values -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points per aligning base minus penalties f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z - blastz scoring scheme - roughly 100 points pe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y - some score normalized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- Optional. Name of program genera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ignore variables they do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ignment begins with an 'a' line.  The 'a'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=value pairs.   There are no required name=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- Optional. Floating point score. If thi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good practice to also define scoring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- Optional.  Positive integer value. 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ultiple pass alignments such as blas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ws which pass this alignmen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cally the pass 1 will find the strongest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ome-wide,  and pass 2 will find weake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first pass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lines together with the a lines define a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this will be the first word following the '&gt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a file that was input to the multiple al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- The start of the aligning region in the 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zero based number. If the strand fiel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then this is the start relative to the reverse-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The size of the aligning region in the source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equal to the number of non-dash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gnment text fiel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d - Either '+' or '-'.  If '-' then the alignmen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omple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Size - The size of the entire source sequence, not jus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The bases (or amino acids) in the alignment and any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lines are optional.  They are used by the browser to display synt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An i line must immediately follow the s line tha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re is no s line for that species in the curr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hould match the s line immediately above the 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Status - the syntenic status of the alignment before us vis a vis our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VERSE_STATUS</w:t>
        <w:tab/>
        <w:t>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SERT_STATUS</w:t>
        <w:tab/>
        <w:t>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DUP_STATUS</w:t>
        <w:tab/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NEW_STATUS</w:t>
        <w:tab/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CONTIG_STATUS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Len - length related information for the previous alignment for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tatus - the syntenic status of the alignment after us vis a vis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sible values are same as lef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Len - length related information for the following alignment for the speci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