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BBBB   SSSSS  VVV VVV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BB SS   SS VV  VV  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BB SS      VV  VV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BB   SSSSS  VV  VV  CC       -- "A Microprocessor Simulation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BB      SS VV  VV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BB SS   SS  VVVV   CC   CC              Release 2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BBBB   SSSSS    VV     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release of the Windows version of BSVC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please send mail to bwmott@acm.org. 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BETA level software.  Tcl/Tk for Windows is st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hases and 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wnloaded the Windows BSVC distribution and the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Windows you can install BSVC on your syste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uble-clicking on 'tcl803.exe' to install the Tcl/T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low the on-screen instructions to finish the Tcl/Tk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Execute the self-extracting archive, bsvc-2.1-win32.ex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on it (this creates the subdirectory BSVC-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Open the BSVC-Setup directory and double-click on 'setup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llow the on-screen instructions to install B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ou can delete the BSVC-Setup directory and all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installed BSVC you can invoke the BSVC user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BSVC entry that was added to the Start/Program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tarted the user interface choose "File / Open Setup...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simple.setup" in the "Samples/m68000" directory. 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choose "File / Load Program..." and load the "example.h68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program listing window by choosing "Window / Program Listin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Reset".  You should notice that the first li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.  Press "Run" and the simple program will be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ed BSVC the 68000 assembler (68kasm) was also insta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it from an MS-DOS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 68kasm -l example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s the program 'example.s' and produces a listing (.lis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ject file (.h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