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S S   T A B   C R E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Mario D'Al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check the program header for the most up-to-date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The program now allows more customiz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Tab Creator is protected by the United States copyright la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Mario D'Alessio.  This produc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users as long as the product is not changed or alter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eader.  However, it may be changed or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modified version is not distributed.  I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 or as part of any other produ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Tab Creator is offered AS IS and absolutely NO guarante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its suitability.  The author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your machine or loss of data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Tab Creator is a program designed to help create bass tabla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created to facilitate the reproduction of tab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usic magazines and books.  It takes as input a file consisting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builds the tab staffs. For example, if the origin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     q q e e s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|--4-5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|--------7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 following information into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6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input file and recreates the original tabla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, the letters above the tab represent the note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=quarter note, e=eighth note, s=sixteenth note). Many string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(such as slides, be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to do most of the work of creating the tab, then 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o do any clean-up or to add any comments, missing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that I wasn't able to ad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two command line arguments, both optional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?" will print the usage line. The "-l" option a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. The default is 80 columns. Changing the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plan on printing the output file on wide paper or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c [ -l line_length ] [-?] &lt;input_files[.btc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ust have a ".btc" extension. The outpu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.tab" extension. On Unix machines, there is a maximum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characters (my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all input commands and what they do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heck the program header for the latest info)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sample input file and the resulting output fil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se the program. If you have any questions, feel fre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email address is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Only a SINGLE SPACE can be used to separate item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over whitespace is not yet supported. (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scanf" function is used for scanning and whit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C implementa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Blank lines in the input fil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The last NON-COMMENT line of the .btc fil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eas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.btc file is a title line.  This line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resulting .tab file. It is useful for song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beginning with a '#' is a comment line. 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# Vocals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formation is input in the form of a string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 number followed by an optional d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 &lt;fret&gt; [&lt;du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= String Number, 1 to 4 (1 = E String, 4 = 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t   = Fr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    = Note D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= Whole              W = Whol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= Half               H = Half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= Quarter            Q = Quarter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= Eighth             E = Eighth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Sixteenth          S = Sixteenth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= Thirty-Second      T = Thirty-Second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Sixty-Fourth       X = Sixty-Fourth D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13 e = String 2, Fret 13, Eighth note --&gt;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4 H = String 3, Fret 4,  Dotted half note --&gt; |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3 = String 2, Fret 3,  No duration --&gt;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z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show notes that ar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"ghost"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&lt;string&gt; &lt;fret&gt; [&lt;du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--+    is entered as:  ( 2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(3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enter rests into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dur&gt;     dur = Rest Duration (see Note Dur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on "Notes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+    is entered as: 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 r 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mark the end of a measure. A '-' alone on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d the measure. 'r' or 'R' are used for repeat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r,R] [&lt;times to pl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Begin OR End Repea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Begin AND End Repea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o play = Number of times to play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not be greater tha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how a measure as repeating, start the measure with '- 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it with '- r #' (where # is a numb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play the measure. If the following measure is also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 end the first measure with '-R #' (which marks the 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eating), then end the second measure with '- r'.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these examples wil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:        e 4  q      enter:   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+---+            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*-5-*|---|              - 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*---*|-4-|              2 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+---+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:        e 2   q 9   enter:   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+-----+          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*-5-*|*---*|            - 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*---*|*-4-*|            2 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+-----+            - 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st non-comment line of the .btc file MUST be an e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im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a time signature stamp into the measure. It must foll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upper_value&gt; &lt;lower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_value = Upper Time Sig valu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_value = Lower Time Sig valu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is enter as:  t 5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= Tie the NEXT note with the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[&lt;dur&gt;]  = Tie a note of duration &lt;dur&gt; (same string and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 = Tied note d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section on "Notes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+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----+    is entered as:  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4-----|                   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2-|                    2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+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----+    is entered as:  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4-5---|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2-|                    3 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+                    2 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e next note is part of the chor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+  is entered as: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5-|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3-|                  2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^e^e   is entered as: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+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5-4-3-|                 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|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+                 3 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+----+  is entered as: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5^-|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+----+  is entered as: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5~-|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o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Slide up to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Slide down to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+---------+  is entered as:  3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3/5-----|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7\5-|                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                  2 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o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Slide up from fret (not to another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  Slide down from fret (not to another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Same as /X    ** These two remain fo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Same as \X    ** backward compatibilit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+-------------+  is entered as:  3 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9/X-----4\X-|        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7\X-----|                  2 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              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from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    Slide up to fret (not from another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\    Slide down to fret (not from another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+---------+  is entered as:  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X/9-----|                  3 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----X\7-|                  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                  2 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h  Hit fret of first note, then hammer on to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+-----+  is entered as: 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5H7-|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|                  3 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  Hit fret of first note, then pull off to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+-----+  is entered as:  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4P2-|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|                  3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comment before the examples. If you have a printer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custom character set, create characters in the shapes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durations. Then you can use these to repres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instead of w, h, 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efined the '$' to be a picture of an eighth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to be a picture of a quarter note, then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4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4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little notes above that tab staffs instead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makes the tab much easier to read. Any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but you will want to change characters that will b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.btc file that uses all of the above comman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use them in many possible situations, but I may hav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ome out. I also used LOTS of comments so you know what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eac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 CUT HERE 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Tab Creat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Bass Tab Cre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: Mario D'Al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in 4/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q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some do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mmer on to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 a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n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, but the next measure is going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's change the timing. How about 7/8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 slide from fret 3 up to fret 5. A parenthesiz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used because the note at fret 3 is not actu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 slide from fret 5 down to fret 3. Both not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is measure, which is to be play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xt measure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ll off to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chord - string 3, fr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tring 4, fr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, but the next measure is going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t the following note and b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nother note, and a 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xt note is parenthisized, like a "ghost"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, played 3 times. We want to repeat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asures so we use a capital 'R' to end a "repeat" and sta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note, and slide DOWN (not to any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, but we don't want to put the "end repeats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note, and slide UP (not to any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's res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asn't enough, so keep 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, and end the "repeat". The previous two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o be played only twice, so there is no ne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ide up to the following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 a bit, the next one is a lu-l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's a three note chord with two ties (no, not the k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ar :-). Notice that it doesn't matter which order the ch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ide down to the following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's it! The last non-comment must be an "end measu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OK to have more comments after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joy the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Mario D'Al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 CUT HERE 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Tab Creat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 h q e s t x   W H Q E S T X   e E+s e q e+e          q s E 4   e  Q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4-------+-4-----------4-+---------------+----------5\3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-----3---3-----|---3-------3---|---------R-----|*7:-----------*|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---2-------2---|-----2---2-----|-3H4-----------|*8:-(3)/5-----*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1-----------1-+-------1-------+-------1---2-3-+---------------+-12P11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e   e  3   e^e^e q e     e   e+h       q q e+e+Q   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+----------+--X/8---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9^-4~-(5)-*|*-------------|-3/X-R---*|------R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*|*-------------|---------*|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3-3-3-5-7\X-+----------+---------------X\3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sing "The Bass Tab Creator" by Mario D'Al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|oo|+       Note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|oo|+               w = Whole  h = Half  q =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e = 8th    s = 16th  t = 32nd  x = 6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Capitol notes are dotted notes (1.5 x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+----+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|*--*+  = MEASURE          |4:--|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||  _      |*--*+    REPEATS          |4:--|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_||_//      +----+   (n=Num Repeats)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| |       + = TIE         ^  = TRIPLET           ^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[]  \      H = HAMMER ON   \  = SLIDE TO FRET     R 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      P = PULL OFF    /X = SLIDE TO NOWHERE  ~ = 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 CUT HERE 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hope you enjoy the program. If possible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 of any tab files you create. You can just e-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nd if you have any questions, suggestions, or have spotte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D'Al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ssio@rtsg.m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in no way affiliated with my place o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happens that this is the only plac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e-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