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ce/operater precedence                                 dice/operate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/precedence                                                   dice/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/c_quickref                                                   dice/c_quick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)  {}  -&gt;  .                                      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~   ++  --  +  -  *  &amp;  (type)  sizeof()        Right-to-Lef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/   %                                          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-                                              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  &gt;&gt;                                             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&lt;=  &gt;   &gt;=                                     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  !=                                             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                                                 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                                              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&amp;                                                 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:                                                 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+=  -=  *=  /=  %=  &amp;=  ^=  |=  &lt;&lt;=  &gt;&gt;=        Right-to-lef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                                                 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e higher precidence +, - and * are unar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Warning: = is a low priority operator; parenthesis often requir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