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ce/DD</w:t>
        <w:tab/>
        <w:tab/>
        <w:tab/>
        <w:tab/>
        <w:tab/>
        <w:tab/>
        <w:tab/>
        <w:t xml:space="preserve">  Dice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Debugger (DD)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 is a debugger designed exclusively for the DICE compiler environme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 of DICE, all debugging had to be done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debuggers or by inserting printf() calls in the code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the case!   DD takes advantage of many old and many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CE compiler to provide you with the ability to debug on the sour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</w:t>
        <w:tab/>
        <w:t>DD is both command-line and mous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allows you to examine your program in a variety of display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s many windows as you desire.  DD also features ARexx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replace any of the builtin commands with an Arexx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user-definable menus with amiga-key equivalents for the comm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hoice.  Its point-and-click input capabilities allow you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mmand lines by almost exclusivel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is designed to be OS friendly under OS versions 1.3 and 2.0 (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D as many programs at a time as you like,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n your machine.  In fact, DD is so OS friendly,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ebuggers that can actually be used to debug itself! 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 the usefulness of DD, full source code (written in DIC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68K assembler) will be made available - you can add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eatures that you need to solve your particular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CE features that DD specifically takes advantage of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ider when writing your programs.  The more you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reat features in DICE, the better DD is able to do its job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nd foremost, the DICE compiler now supports level 1 DEBUG 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es the SAS compiler and many available assembler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source-level debugging capabilities of DD, you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-d1 option to generate these hunks.  You can then us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debugger that supports the -d1 hunk format to d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CE compiler also generates the standard Amiga SYMBOL hun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by DD to provide you with symbolic debugging capabil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ymbols are found in the executable by D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symbolic names to reference subroutines, variabl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use DICE to generate the symbol hunks, you must use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, DD will cause the program being debugged to call exit(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circumstances.</w:t>
        <w:tab/>
        <w:t>If you decide to quit DD while partwa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program, your program will immediately exit(). 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this to have your program clean up any resources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debugging session (close your windows, free memory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supports the ANSI atexit() function, which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routine to be executed at exit() time.  You should use the a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 specify your cleanup routine.  ADDitionally, DIC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__autoexit keyword, which allows you to declare sub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executed at exit() time as well.  Use either metho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both, and DD will help you to minimiz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boots you will have to do when debugging those difficul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discussion of how DD is implemented will help you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abilities of the debugger more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has its own custom LoadSeg() routine that is used to loa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isk.  The entire executable is loaded into contiguous memory,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located for your program's hunks as suggested by the CB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program is RESET (see the reset command below),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ks are initialized from the originally loaded and relocations th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reset your debugging session and start over without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oading all over again.  The symbolic and debugging inform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riginal file are kept track of in the original file memory,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actually shares its process with the program being debugged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imilar fashion to the Exec Signal Exceptions.  The main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uses two stacks, one for the program being debugged and one fo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to eliminate the need for your program to have enoug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to support the debugger, too.  Only a single signal bit (shar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) and the TC_TrapCode pointer of your Task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by your program while it is being debugged.  Otherwise, D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to the program and it will behave as if it were run from the CLI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ebugging, your process will be in one of two states - debugger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tate.</w:t>
        <w:tab/>
        <w:t>When in debugger state, the debugger has full control,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inputs, etc.  When in program state, your program is in full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 until it exits or until you hit a breakpoint or other stoppage (gu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rogram.  The debugger is careful NOT to do DOS calls which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to be entered twice - DOS is not reentr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 executable should be in your DCC:bin directory along with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executables.  DCC:bin should also be on your path.  Note that 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PURE program so you can not make it resident!  Now you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rectory you have a DICE compiled program and debug it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with -s -d1 to get full debu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the debugger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&gt; DD myprog parm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yprog is the name of your program (to be debugged) and parm parm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typical CLI arguments that you would give to your program.  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 console window for you to e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debugging a 'C' program (DD works for assembly programs, too),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 set a breakpoint at _main() or @main(), which is th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of your program.  You can quit your debugging sessio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^C while the debugger is active, and DD will exit after ca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exit(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'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itially start DD and have a single console window to control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  The top few lines of the window are used to display the CPU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tate of your program.</w:t>
        <w:tab/>
        <w:t>All the standard 68000 Data and ADDres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played, as well as the PC, and SR registers.  The individual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codes (CCR) are displayed to the right of the SR.  Also,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is displayed.  Many states are possible, but typically you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, steppedover, at a breakpoint, exited, or crashed (CPU exception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neuver through your program with the debugger, values that chang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ll be highlighted - a visual clue to what'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watchpoint features of DD, your watchpoint displa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register display.  Below this is a general purpose scrollable display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uses to display various information that you ask it to.  To chang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play area, you change the Display Mode to that of your choice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area is in MIXED MODE, where your program is shown to you a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th disassembly intermixed.  When you start DD, your MIX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ll show you where the PC register points.  The lines of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sembly that represent the current PC location will be highlighted -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ain or @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general purpose display is the Status: line, where D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arious status and error messages.</w:t>
        <w:tab/>
        <w:t>Initially, this line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Ready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status line is the command line itself.  As you type in you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displayed on the command line.  The left sid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our prompt, which consists of some funny looking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scribed in the mouse input section) and the name of the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is in.  It is always good to know what file your bug is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below the command line are two lines reserved for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unction key bindings.</w:t>
        <w:tab/>
        <w:t>By default, these are bound to some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you would otherwise have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supports multiple windows - but all share the same command lin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pen" command to open a new console window.  You may enter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indow.  Commands that change a window's mode or display position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you type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mouse button is used, as normal, to operate the Intuition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und to the window.  The left mouse button is a select button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ly, depending on where you click.  Clicking on tex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causes the word you clicked on to be entered o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 you.</w:t>
        <w:tab/>
        <w:t>That funny character string on the left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re so you can click to generate those characters.  Clic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 the command line is like hitting return 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lick in any combination of windows to build you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the command summary as found in the help command (help mod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           - repeat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           - replace command with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{expr}        - set breakpoint 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ALL           - set all breakpoint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s      - display breakpo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{expr}     - display bytes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window     - move/siz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expr       - clear breakpoint 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ALL        - clear all breakpoint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        - clos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s             - display Exec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 {expr}      - change to dism mode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base          - intelligent display of DOSBas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          - move display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 {expr}      - evaluat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base         - display ExecBase (Sys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ey             - set function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{expr...}     - set {expr...} temp breakpoints &amp;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ks            - change to hunk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      - display ThisTa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s            - display Exec Int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{name}      - jump to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s             - display Exec Li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s {expr}     - display longs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ar             - add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             - add menu e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list          - display Exec M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m            - ad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{expr}     - change to mixed mode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           - activate a new set of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ub             - add a sub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itle           - add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         - toggle display address/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{type}      - open a n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{range}     - stepover one instruction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own         - move display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           - move display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list         - end the arex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byte {expr}  - get bytes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com          - get comm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dism {expr}  - get the dissembl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eval {expr}  - evaluat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info {expr}  - get the program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line {expr}  - return the source/mix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long {expr}  - get longs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word {expr}  - get words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pc           - return th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utlist         - add an item to the arex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howlist        - show the arex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artlist       - start the arex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 rexx-script   - execute ARex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prefs        - save DD pref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{addr} {val} - set address to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            - display Exec Po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{expr}   - display process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        - display Exec Resour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- _exit(20) &amp; quit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esh          - refres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        - toggle the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      - _exit(20) &amp; 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ep            - toggle library call auto stepov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{expr}    - change to source mode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            - step program one instruction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{expr}   - display symbol {at 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list          - display sorted symb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s            - display Exec Tas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lias          - restore command with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          - move display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byte {expr} - set/clear (toggle) byte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clear       - clear all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long {expr} - set/clear (toggle) long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word {expr} - set/clear (toggle) wor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{expr}     - display words {at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evaluator can handle most C style expressions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to set breakpoints, display sour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bound, as defaults, in 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ursor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cursor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upcursor =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downcursor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cursor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cursor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=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= toggle to help display (help = help mode, help again = previou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is the base name of DD's ARexx port.  The ARexx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DD are identical to those that you type in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DD also has the rexx command to allow you to run 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cros from inside DD.  These rexx script file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D extension, so you can identify which scripts are for 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AS command allows you to replace any of the built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Arexx script of the same name (with an appended .dbug).  D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 the current directory, then in dcc:rexx/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LIAS cancels a previous alias.  From within the ARexx script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called by name.  (as can all interna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 an internal command called by an ARexx program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iases are part of the DD preferences saved to disk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on starting 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xx port name of the first port is DD.01  Subsequent port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.02, DD.0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repeats the last command ente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asionally useful when a complicated command wa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provides a limited alias function for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When an internal command is aliased, DD looks for an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 the same name (with the .DD extension) and exec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internal command.  The internal comm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, however, by specifying the name within the ARexx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, for instance, write a replacement pagedown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nds a message to the AME editor, then calls the built in DD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o save the change, the saveprefs comma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P {express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P command sets a breakpoin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xpression} is given, DD will set the breakpoint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can also be a source line number (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period.) DD will look up the source line specified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eakpoint at the start of the code for that source lin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given, DD sets the breakpoint at addres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.  A line containing a breakpoint is underlin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can also be used to set (and unset) breakpoint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click on the left (address) column of the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 is set.  (If you doubleclick on an already set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unset).  If there is no more room in the breakpoin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are unarmed breakpoints, one will be replaced by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reakpoint;  otherwise the attempt to set a new break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hen a breakpoint is hit, it is automatically unse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till in the breakpoint table, and can be rearmed.  The b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nd rearms all breakpoints in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displays the tabl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 list, and current status.  Breakpoints can be set and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on the table displa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bytes command changes the display mod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o the bytes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tart of the byte display.  (DD attempts to keep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; most illegal accesses are trapped).  If no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 address of the display remains the same; jus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move and size the curren DD wind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es under AmigaaOS 2.0 or greater (so, why have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d yet ?).  The command takes the two coordinates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orner of the window, the width, and the height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there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clears the breakpoint at the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given, the breakpoint is cleared at the P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eakpoint is not removed from the breakpoint tabl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armed by the B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lear all clears the entire breakpoint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closes the current display window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is the only DD window open, DD ex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displays the current Exec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dism command changes the display mode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isassembly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tart of the disassembly display.  (DD attemp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r happy; most illegal accesses are trapped).  If n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the address of the display remains the same;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displays the pulic fields of the AmigaDOS DO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move the cursor down one lin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tion is displayed at the bottom of the display ar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crolls.  This command acts the same as pres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evaluates an expression, and prints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displays the current contents of the publ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xec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EY nu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set one of the te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  The command takes the function key number (from 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defini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go command sets all the breakpoints in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and starts execution on the program being debugged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 at the expression if provided; otherwise execution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ontained in the program counter (PC). 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full speed; the debugger does not regain control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its, or the program encounters one of the breakpo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the execution is desired, you should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step functions (step or over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vide short online hel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changes the current display to a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nks in the progra being debu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displays information on the current task,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task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intrs command displays the Exec interrup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jump command is used to jump a DD window to an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 screen.  With no argument, the jump command jump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public screen.  If an argument is specified,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jumps the window to that public screen.  If the 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ist (or there is only one public screen, ie Workbench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diplays the Exec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longs command changes the display mod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o the longs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tart of the longs display.  (DD attempts to keep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; most illegal accesses are trapped).  If no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 address of the display remains the same; jus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A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to add a menubar at the specified slot.  The slo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nteger (from 0 to 127) or -1 (which tells D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bar to the existing menus) When this command is used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utomatically turned off, and must be turned on wit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to add a menu end marker at the specified slot. The s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positive integer (from 0 to 127) or -1 , which tells DD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menu end marker to the existing menus.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menus are automatically turned off, and must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nu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displays the current Exec mem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m slot label command shortcu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to add a menu item at the specified slot. The slo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nteger (from 0 to 127) or -1 , which tells D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item to the end of the existing menus.  The label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the menu.  The command is what is executed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s selected.  The optional shortcut key is used to assign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key shortcut to the function.  When this command is used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utomatically turned off, and must be turned on wit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mixed command changes the display mod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o the mixed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tart of the longs display.  (DD attempts to keep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; most illegal accesses are trapped).  If no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 address of the display remains the same; jus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anged.  The mixed mode display consists of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eing debugged (if available) intersper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ssembled instructions that each source line compil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activates the D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UB slot label command shortcu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to add a menu subitem at the specified slot. The slo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nteger (from 0 to 127) or -1 , which tells D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subitem to the end of the existing menus.  The label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 in the menu.  The command is what is execu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 is selected.  The optional shortcut key is used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miga key shortcut to the function. 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are automatically turned off, and must be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command.  Sub items are automatically attach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menu item.  DD does not support sub items under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they are treated as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ITLE slo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when setting up the programm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to add a menu title at the specified slot.  The slo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nteger (from 0 to 127) or -1 (which tells D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title to the existing menus) Each menu title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e menu item following it.  The label is used a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When this command is used, menus are automaticall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ust be turned on with the menu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toggles the display of addresses as eithe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listed symbol name or plain hex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open a new DD display.  If n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a new window is opened with the same display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Otherwise, a display of the specified type is ope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ys are somewhat independent ... each can dis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, but share breakpoints, the registers, Rexx port nam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single step the program under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ing over subroutines.  The subroutine is executed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o the debugger at the instruction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 parameter allows you to set up an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.  Control returns to the debugge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ebug leave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move the cursor down one pag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tion is displayed at the bottom of the display ar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crolls.  This command acts the same as pressing the shif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move the cursor up one pag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tion is displayed at the top of the display ar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crolls.  This command acts the same as pressing the shif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signal completion of a buffer lis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external ARexx program.  DD allows external command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st through its ARexx port.  The list is the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;  DD handles scrolling, refresh of the list, and so o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DD that the list is complete and ready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BYTE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get one line of bytes at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provided, the bytes will be fetched from the loc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C.  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get the command line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DISM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get one line of disassembly at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ion is provided, the disassembly will be fetched from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PC.  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EVAL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evaluates the expression, and passes i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INFO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get the program name and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expression.  If no expression is provided, the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tched from the location specified by the PC.  The results are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LINE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is command is used to get one line of mixed display at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expression is provided, the disassembly will be fetched from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PC.  The lin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LONG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get one line of long words at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provided, the long words will be fetched from the loc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C.  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WORD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get one line of words at expr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provided, the words will be fetched from the loc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C.  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E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is command is used to get the value if the curr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 (PC).  The bytes are returned 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add a line of text to the buffer li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an external ARexx program.  DD allows external command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st through its ARexx port.  The list is the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;  DD handles scrolling, refresh of the list, and so o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 line for DD to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HO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display the external buffer lis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the rputl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is command is used to signal the start of creation of a buff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external ARexx program.  DD allows external command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st through its ARexx port.  The list is the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;  DD handles scrolling, refresh of the list, and so o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s the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 rexx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executes an external ARexx script file.  DD will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given by the user which is not an internal command as an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;  the rx command is to execute scripts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commands, or the same name as a symbol from the program under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saves the configuration file for DD to dcc:config/dd.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nformation on which commands are aliased,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{address} 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set the address to the specified val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not given, a 0 will be used.  This command can also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gisters  (A register is denoted by the trailing :, ie A0: or P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display the Exec 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display process information fo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{expression}.  If no expression is given, the addres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unter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display the Exec resourc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calls the exit routine (_exit or @exit)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ebug with a 20 in D0, then exits from the D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fresh the current 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toggles the register display.  Some window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isplay by default (the mixed mode display, for instance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(the source display).  The registers command changes th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window.  Once the registers command has been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the register display is on 'manual', and just obeys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calls the exit routine (_exit or @exit)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ebug with a 20 in D0, then restarts th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EP            - toggle library call auto stepov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toggles the auto stepover flag for libraries.  If r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on, then DD will automatically use OVER when asked to STEP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ro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source command changes the display mode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ource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tart of the source display.  (DD attemp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r happy; most illegal accesses are trapped).  If n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the address of the display remains the same;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single step the program under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 parameter allows you to set up an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.  Control returns to the debugge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ebug leave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display the symbol tab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debug.  Breakpoints can be set from this table.  This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display the symbol tab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ebug.  This tab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will display the Exec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is command removes a previously set alias.  To save the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prefs comma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move the cursor up one lin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tion is displayed at the top of the display ar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scrolls.  This command acts the same as pressing the cursor up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BYTE {expression} - set/clear (toggle) byte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see the values of bytes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ion.  This command  sets or clears a watchbyte. 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bytes,  the display is added to the current DD window;  otherwi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tchbyte display.  The expression can be an address,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CLEAR       - clear all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removes all watchbytes, watchwords, and watch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LONG {expr} - set/clear (toggle) long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see the values of longss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ion.  This command  sets or clears a watchlong. 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longs,  the display is added to the current DD window;  otherwi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tchlong display.  The expression can be an address,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WORD {expr} - set/clear (toggle) wor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is used to see the values of words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ion.  This command  sets or clears a watchword. 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words,  the display is added to the current DD window;  otherwi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tchword display.  The expression can be an address,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dism command changes the display mode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word display.  The optional express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tart of the word display.  (DD attemp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r happy; most illegal accesses are trapped).  If n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the address of the display remains the same;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is chang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