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EX 40.5  LHA/LZH archive extrac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redistrib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EX 40.5 should now abort when it encounters a compression tab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understand or which is corrupt, rather than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EX 40.4 gets rid of the "cannot extract" compl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tracting empty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EX 40.3 uses a SAS option to get a 20000 stack fo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finds itself running with a smaller stack.  I do not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 an archive this will cover, but a default 4000 stack de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't enough for this Unix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 Does not extract fil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messages say "LhA: ..." as in original Unix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il any bugs/comments to carolyn@commodor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an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HEX     for Amiga V 40.4  LHA/LZH Extrac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Freely Redistributable V 1.00 Unix sources attribu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rc    for UNIX  V 1.02  Copyright(C) 1989  Y.Tag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Hx      for MSDOS V C2.01 Copyright(C) 1990  H.Yoshizaki</w:t>
      </w:r>
    </w:p>
    <w:p>
      <w:pPr>
        <w:pStyle w:val="PreformattedText"/>
        <w:bidi w:val="0"/>
        <w:spacing w:before="0" w:after="0"/>
        <w:jc w:val="left"/>
        <w:rPr/>
      </w:pPr>
      <w:r>
        <w:rPr/>
        <w:t>LHx(arc) for OSK   V 2.01  Modified     1990  Momoz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      for UNIX  V 1.00  Copyright(C) 1992  Masaru O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lhex [-qvnfiw=&lt;destdir&gt;] {xelvpt} archive_file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(use one):                  -options: (may combine, w must be 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e EXtract from archive            q 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,v List / Verbose List             v 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 Print to STDOUT from archive    n  not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  Test file CRC in archive        f  force (over write at ex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  ignore directory path (x/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=&lt;dir&gt; specify extract directory (x/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