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tos/libtos</w:t>
        <w:tab/>
        <w:tab/>
        <w:tab/>
        <w:tab/>
        <w:tab/>
        <w:tab/>
        <w:tab/>
        <w:t>libtos/lib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B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d D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LIBTOS amiga.lib amiga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the Commodore supplied amiga.lib from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to small data model.</w:t>
        <w:tab/>
        <w:t>You must convert amiga.lib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with the DICE system to generate residen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n't required, but a small-data amiga.lib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code with fewer reloc32's (and thus load 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-data-model version of amiga.lib is called AMIGA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