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abs/loadabs </w:t>
        <w:tab/>
        <w:tab/>
        <w:tab/>
        <w:tab/>
        <w:tab/>
        <w:t xml:space="preserve">      loadabs/load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A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NERATING ROMABL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ADING AN EXECUTABL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bs exefile -o outfile</w:t>
        <w:tab/>
        <w:t>-A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file </w:t>
        <w:tab/>
        <w:t>- executable to do the absolute re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file </w:t>
        <w:tab/>
        <w:t>- resultin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- 0xHEX absolute reloc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bs takes a standard Amiga executable and generates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d to the absolute location specified.  The image file is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the same order as the hunks appear in the amiga executable.</w:t>
        <w:tab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ks will generate 0's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o 32 bit relocations only.  Generally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bs with -mD -mC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