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09</w:t>
        <w:tab/>
        <w:t>Consolodated -dDEBUG/dbprint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olodated erro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nt changed to commodor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08</w:t>
        <w:tab/>
        <w:t>Added DEBUG hunk stuff with 'debug' pseud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</w:t>
        <w:tab/>
        <w:t>&lt;lin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07</w:t>
        <w:tab/>
        <w:t>fixed bug in Bxx.b (explicit byte branch)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error previously.  Didn't show 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 uses Bxx with no extension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er to optim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returns proper exit cod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06</w:t>
        <w:tab/>
        <w:t>fixed bug in JSR-&gt;BSR optimization, would di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 (A0) case.  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05</w:t>
        <w:tab/>
        <w:t>added JSR-&gt;BSR optimization and BSR.W-&gt;BSR.B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ly fixed -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04</w:t>
        <w:tab/>
        <w:t>fixed bug in EXG.. EXG As,Ad would be output Ds,D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ops!  screws up -mRR option to D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03</w:t>
        <w:tab/>
        <w:t>fixed confusion with labels that begin like a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'D0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02</w:t>
        <w:tab/>
        <w:t>now removes link instruction even if subroutine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e link occurs after registers are saved it wa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way (as far as maintaining a frame pointer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stack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01</w:t>
        <w:tab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