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CHE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.l regs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A5,#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l</w:t>
        <w:tab/>
        <w:t>__stack_end(A4),A5      STACKCHK    (A5 prevets link/un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</w:t>
        <w:tab/>
        <w:t>l1</w:t>
        <w:tab/>
        <w:tab/>
        <w:tab/>
        <w:t>STACKCHK    from being opt'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_stack_alloc(pc)       STACK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k</w:t>
        <w:tab/>
        <w:t>A5</w:t>
        <w:tab/>
        <w:tab/>
        <w:t>(move A5,sp,  move (sp)+,A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.l (sp)+,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ac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.l regs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A5,#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l</w:t>
        <w:tab/>
        <w:t>__stack_end(A4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</w:t>
        <w:tab/>
        <w:t>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_stack_alloc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k</w:t>
        <w:tab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.l (sp)+,regs/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y passed variables are referenced A5-relative, any A7-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variables have already been preloaded.  A5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__stack_alloc but not otherwise modified.  A new sta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in which case A7 will have the new stack.  A5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y pointer since it will be the same at __stack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