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asm_test() for effective addresses (te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), as well as pc-rel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 changed to commodor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problem with #pragma DCC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major problem with registerized function po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troduced when I added inl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problems fixed,  DME compile time 1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lush() optimize</w:t>
        <w:tab/>
        <w:t xml:space="preserve">    DME compile time 11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problem with passing a non-longword quantit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 register to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line tracking bug w/ embedd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structure passing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legal character error repeti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qualifier after type (limited SAS/C com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/L terminator for integer constant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 error line printing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/continue bound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gative absolute addresses use .W word absolute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nge -32768 to -1, previously used long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1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inline library calls (also see fdtoinline),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rotos/fubar_protos.h&gt; ... can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b/fubar_protos.h as well but must do so befo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protos/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write registerized arg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.0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typeof(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RCIAL BREA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9 (11-Jan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u common storag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ciit register specification for subroutine argument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mization of registered arguments that are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data in address register, byte size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ter prototype check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odd-sized char array declared as an auto and initia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-aggregate such as: char fubar[31] = "abcd...";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e to an odd-aligned longword write used to fill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ed in 2.06.37, fixed here (stack-auto-byte-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ced to short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fi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ys are now aligned the same as their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ment.</w:t>
        <w:tab/>
        <w:t>Thus, char a[3]; is byte aligned while short 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word aligned. Previously arrays were always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s in integer multiply &amp; divide, some case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al errors (all caught by D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&amp;= operator, would generate assembl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al:    while (x &amp;= (x - 1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mizations made to mulitply &amp; divide, handles 16 b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up unsigned flag for storage structures used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 references with casts to unsigned, i.e.  uc = ua /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orage structure for b cast to unsigned wa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F_UNSIGN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constant address handling for offsetof()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ogated constant through address operator caus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offsetof(struct fubar, array_e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1 (rcs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tokenizing bug, case &lt;enum_const&gt;: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large-data model used, sticks static/glob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fardata' section unless __near is explici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see version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standing multiply bug found, short x = i * j; where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memory references.  Improp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upid bug in aggregate init, int a = 1, b = 2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:</w:t>
        <w:tab/>
        <w:t>static int fio(), fio();  (procedure declar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same line) would force procedure to be non-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:</w:t>
        <w:tab/>
        <w:t>__geta4 int fio(), bar(); ... __geta4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to fir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w/ labels ...  label: case ...  would 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(case or default following directly after label)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ed when I initially fix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-aggregate added, static/global aggregate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floating pt compare of the form:  x = (f1 == 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e. a compare where the result is a boolean 0/1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w/ bitfields (was caught by DICE), would giv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if destination was not a register for fiel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structural return capability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i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 allocation changes in R2.06.23 were broken, brok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ot the stack tracking mixed up w/ variable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: fix in R2.06.23 was broken (sigh), fixed ... 'default: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be properly toke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scanf() now supports %e/E/f/g/G and %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 labels are now in their own name space, no mo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int a; ... goto a; ... a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stack tracking for fp temporaries, meaning tha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floating point expressions do not take up any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mount of stack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declarations after switch() { and before fir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problem with</w:t>
        <w:tab/>
        <w:t>... ? symbol : ...  (symbol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ed as a label instead of a variable within a 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problems with conditional returns from fp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 as:</w:t>
        <w:tab/>
        <w:t xml:space="preserve">    double a, b; int c = (a &lt; b); 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a 0/1 result instead of a branch (as in an i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generate err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problem with GOTO labels, a goto label semantic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 statement unto itself.  The problem is a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) j = 1; else x: j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j = 2; is completely outside the if in D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correct,  'x: j = 2;' counts as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string constant array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x[1] = "a";  previously genera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infinite ERROR print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amped constant-address handling (i.e. when you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 structure over IO space at a known address,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ng ROM'd apps for 68000 based 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s in register reallocation, should now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b allocating registers in complex subroutine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uashed 'maximum retries exceeded' error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incredibly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int-&gt;float conversion, (double)(int * int)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_Type improperly left a double. for *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 in if (ptr &amp; 1) and similar constructs doing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compare against a pointer rather than an in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 code caught by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 in register allocation fixed (would caus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'too many retries' sometimes when procedur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d as arrays instead of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for const objects -- would referenc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 objects using (pc) instead of absolut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or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6.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bug in array indexing combined with *= or /=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ime would incorrectly store stuff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s.  e.g.  temp[i] /= 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typed procedures that take non-int ar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's are char's), now push longs as us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used bits are no longer guarenteed t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storage qualifier now puts thin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e section whether -ms or -mS is giv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__unaligned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09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xed __geta4, was acting lik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ave/restoring scratch reg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save/restore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() generated incorrect code when default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case (when there is a defaul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 operator bug fixed (would generate fatal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[i] = a[j] = a[k] = ... 1;  register allo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xed (would unnecessarily use up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08 :   added -ms -mS options (cons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ray of const is a const array (const was not prop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, didn't matter then, doe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rage qualifiers were not propogated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aligned char x;  OK,  __aligned char *ptr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a pointer to an __aligned char, NOT an _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er...</w:t>
        <w:tab/>
        <w:t>Properly, __aligned char *ptr;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be an aligned pointer, which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latile auto variables no longer assigned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setjmp/longjmp manual page for associate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07 :   fixed array addressing bug (caused fatal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array[constant] where sizeof(array[0]) !=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uld not work in static/global declar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uct foo *y = &amp;x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-proto option (generate an error for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that has not been proto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06 :   fixed type declarators, complex procedural poin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__aligned keyword (stack, global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05 :   fixed bug caught b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-2)[c] = ...</w:t>
        <w:tab/>
        <w:t>generates _a+, ... (where'd the -2 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.05.04 :   fixed massive arr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