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hen you compile a program like this:   dcc x.c y.c -o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y objects are placed in T: and deleted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makes DCC treat object files much lik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processor and temporary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iling dcc -c x.c y.c still works as expected (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modules in the current directory)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modules, like 'dcc x.o y.c -o x' works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.o object module is NOT deleted but the temporary y.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XXX MAJOR changes un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CC would previously not maintain object module ord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 when you mix .c, .o, and .a files in one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ere are two ways to specify libraries.</w:t>
        <w:tab/>
        <w:t>Here is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xes both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fubar.c x.lib y.c -l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#1:</w:t>
        <w:tab/>
        <w:t xml:space="preserve">  specify library file 'x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#2:</w:t>
        <w:tab/>
        <w:t xml:space="preserve">  specify library with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ethod #1 the library x.lib will be linked in between fubar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.o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ethod #2 libraries specified with the -l option are lin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BJECTS but BEFORE C*.LIB AND AUTOS.LIB (which is how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ly).  Therefore, the positioning of -l option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source/assembly/object files does not effect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itioning of -l options relative to other -l options do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rse, have the effect of changing the order in which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e AMIGA*.LIB libraries have been renamed to bring them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naming conventions for oth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NAMING CONVENTION</w:t>
        <w:tab/>
        <w:tab/>
        <w:t xml:space="preserve">    NEW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l20.lib</w:t>
        <w:tab/>
        <w:tab/>
        <w:tab/>
        <w:t xml:space="preserve">    amiga20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sr20.lib</w:t>
        <w:tab/>
        <w:tab/>
        <w:tab/>
        <w:t xml:space="preserve">    amiga20s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Previously DCC would put object modules in wierd places.</w:t>
        <w:tab/>
        <w:t>I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modules in the same directory as the source modu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fubar.c -c -o t:fubar.o       ; works like before --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specification of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xx:fubar.c -c</w:t>
        <w:tab/>
        <w:tab/>
        <w:t xml:space="preserve">      ; REGISTERED:</w:t>
        <w:tab/>
        <w:t xml:space="preserve">      t:fuba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ALPHA2 COMMERCIAL:</w:t>
        <w:tab/>
        <w:t>fuba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ALPHA3 COMMERCIAL:</w:t>
        <w:tab/>
        <w:t>xx:fuba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, the registered release would stick the object in 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, the commercial version you have would stick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directory, and the 'final' version that I haven't 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t will stick it in the same directory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-O option overides this as it always has.. that is,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is used as a prefix (and any assignment: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xx:a/b/fubar.c -Ot: -c</w:t>
        <w:tab/>
        <w:t xml:space="preserve">      ; REG/A2/A3:    t:a/b/fuba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4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link pass, deletes executable before beginn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as not to leave an older executable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ject files, by default, are now pu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instead of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mbly files are put into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-a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executable name is se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rce file minus the '.c'.  OCCURS FOR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I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norom option turns off a previous -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noproto option turns off a previous -prot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3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bump to track DC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creates the directory heirarchy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 if it does not exist, unless -nohei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ject file path now correctly based 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, before it was removing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xes bug in DCC's checking of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2.0 FindSegment()/RunCommand() system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emely efficient program startup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ident.  ^C now propog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2.0 System() call if running und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ssiv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U[define] added (undef a de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