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warns when nested comment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line number synchronization bug related t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on of precompiled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odated Error line output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ent changed to commodor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with spaces/tabs after directive (before com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ed to string replace that would include said info *in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ring when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line number tracking relating to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relating to spaces in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with precompiled includes where error messa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ways be relative to the first .c file that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compiled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calculation of h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&gt;&gt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precompiled includes, parts of consta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23) were being symbolized.  Also fixed bug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s of constants being misinterpreted a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19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parsing of octal constants '\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1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#define fubar(a,b) then using fubar alone (i.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ize direction, embedded \n, as in quoteme(fubar\n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roperly stringtized... it now shows up as "fubar\n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, I believe, what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 in macro args as in MACRO(foo /* , */, bar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 errors if embedded special char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s # directive (null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symbol-replacement problems for symb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character strings, i.e. #define fubar(x) "x x x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 the x's in the string, whi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6.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stringtize operator '#define fubar(x) #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minated string errors no longer repe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a thous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C++'s // comments to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-DMACRO(x)=DEF style command line defin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ould only allow simple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/*/, was thought to be the entire com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ly it is equivalent to only /* ... /**/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um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multiple ## ops, i.e. a ## b ##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09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error message when initial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08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p has always appended # &lt;line&gt; commands to inform mai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ppropriate place in source.  This screws up when an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s included without a final 'newline'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07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dumb bug.. macro expansion failed if open paren o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macro symbol (for macro that takes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undef sym /* this comment screws up the undef */ 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.0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U</w:t>
        <w:tab/>
        <w:t>added (undef default d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file-not-foun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line &lt;lineno&gt; "filename"   directiv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