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CECACH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CACHE.LIBRARY implements whole file caching for any DIC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es through the stdio/fd interface.  DICE EXECUTAB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DICECACHE.LIBRARY TO RUN BUT CAN RUN, POTENTIALLY,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CECACHE.LIBRA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CACHE SHOULD ONLY BE USED WITH MACHINES CONTAINING 1.5MB OF 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.  A 1MB machine does not have enough memory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DICECACHE.LIBRARY will be used only with files ope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only operations... that is, modes "r" or "rb".  stdio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such as getc(), fgets(), and fread() will be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an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CACHE.LIBRARY caches files by extension, inst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icecache'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dicecache on</w:t>
        <w:tab/>
        <w:tab/>
        <w:t>; turn on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dicecache ADD .c ADD .h ADD .lib ; add suffixes to the cach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dicecache off</w:t>
        <w:tab/>
        <w:tab/>
        <w:t>; turn off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dicecache ?</w:t>
        <w:tab/>
        <w:tab/>
        <w:t>; print available keywords, ad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CACHE caches whole files at a time, assuming the fi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ache fills up, space is made by freeing the data for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 a time on a random basis (weighted according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o small files generally stick around)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r cache is not large enough to fit your design cycl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improvement will st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rning:</w:t>
        <w:tab/>
        <w:t>Dicecache does NOT currently free entries under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  Do not specify a cache size (using dicecache MAXSIZE 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en your machine can accomo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CAC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DD &lt;suff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dd a suffix to the list of cachable file 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 &lt;suff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remove a suffix from the list of cachable file 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enable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disable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lush cached files.  Note that files in 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will not be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AXFILE &lt;n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maximum number of files dicecache will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limit is reached, dicecache will begin to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AXSIZE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only files less then the specified size will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iles larger then the specified size will not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"Cached AA/BB/CC filemax=DD hit=EE/FF (NN %) suffixes=&lt;suffixes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A</w:t>
        <w:tab/>
        <w:tab/>
        <w:t>- number of cached byte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B</w:t>
        <w:tab/>
        <w:tab/>
        <w:t>- total number of bytes currently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C</w:t>
        <w:tab/>
        <w:tab/>
        <w:t>- maximum number of bytes that can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ilemax=DD</w:t>
        <w:tab/>
        <w:t>- maximum number of files that can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hit=EE/FF</w:t>
        <w:tab/>
        <w:t>- cache hit on EE out of 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N %</w:t>
        <w:tab/>
        <w:tab/>
        <w:t>- cache hi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&lt;suffixes&gt;</w:t>
        <w:tab/>
        <w:t>- list of suffixes being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IBRARY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CE's stdio/fd routines automatically utilize DICECACH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  If you wish to use it manually you may do so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DiceCacheBase before doing so.  DICE will automatical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cache.library and setup DiceCacheBase if it exist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CacheBase will be left NULL.  Do NOT declare DiceCacheBase a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ill *disable* DICE's autoinit for it.  Instead, simply exter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Desc = DiceCacheOpen(fileName, modes, &amp;file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NULL if the file could not be found or is uncach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and modes are as in fopen().  If successfull, file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Examine()'s and compares timestamps, re-cach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has been modified.  In order for this operation to b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ensure that you have enough buffers (with th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BUFFERS command) to cache file headers for any con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DiceCacheClose(CacheD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previously openned file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= DiceCacheSeek(CacheDesc, pos, &amp;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 within a cached file.  This call returns a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buffer along with the maximum number of contiguou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