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BENC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MAKE'S WORKBEN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 may be run from the workbench under 1.3 or 2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ype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