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BASED TRACKDIS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ful for creating a floppy-like partition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you can diskcopy to a floppy) WITHOUT actuall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pecial parti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ful for testing new filesystem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32 Units, OFS or FFS selectable via Mou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IS NOT A RAM DISK.  Operation will be necessari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your HD, but that isn't the point behind using the de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vantages over RAD / Other ram disks ... doesn't us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hard disk users.  By putting the '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the hard disk, it sticks around and you don'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you wrote to it, so mounting it again afte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ower up yields whatever was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sdisk.device simulates a trackdisk.device for fix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DOS file (one file per unit).  Simply setup your Mou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the simulated trackdisk, and format, and you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particular advantages for those hard disk user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distributions, like me.  I can create a simula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msdisk.device that uses exactly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vorite floppy device (and run the appropriat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OFS).  After formatting, I can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imulated partition and then DiskCopy it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as advantages to people fooling around with wr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 systems, as the disk file used may be examin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normal programs while the 'filesystem'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msdisk.device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FMS: to some empty directory on your hard disk (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mpty, but might as well be clean, eh?)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MS:Unit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ppropriate entries to your Mountlist (see example Moun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F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nly need to format the first time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rive FF0: name "FF0" NO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bove two lines for each simulated partition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jor performance increase under the OFS via new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n't Seek() if the file is already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next read/wri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ault buffers set to 10 instead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all performance and efficienc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