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MS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DIC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unloads segment and closes dos.library on exp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