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2PS(1)                 USER COMMANDS                     DU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2ps - du #$@$N=PNO$r#(J PostScipt #$@%U%!%$%k$KJQ49$9$k%U%#%k%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2ps [options] &lt; du_out_file &gt; 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2ps #$@$O#(J du #$@$N=PNO$rFI$_9~$s$G!$%G%#%l%/%H%j$N3,AX9=B$$HMFNL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0l$D$N%Z!&lt;%8&gt;e$K?^&lt;($9$k#(J PostScript #$@%U%!%$%k$r=q$-=P$7$^$9!%0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$D$N%G%#%l%/%H%j$O$=$NMFNL$K1~$8$?9b$5$N6k7A$GI=&lt;($5$l!$&gt;e$+$i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2&lt;$X!$MFNL$,Bg$-$$=g$KG[CV$5$l$^$9!$$^$?!$:8$+$i1&amp;$X:F5"E*$K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4t$7$J$,$i;R%G%#%l%/%H%j$,G[CV$5$l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%Z!&lt;%8$r2#D9#(J(landscape)#$@$N8~$-$K;H$$$^$9!%%G%U%)%k%H$G$O=D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D9#(J(portrait)#$@$N8~$-$K;H$$$^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;R%G%#%l%/%H%j$r%"%k%U%!%Y%C%H=g$KJB$Y$^$9!%%G%U%)%k%H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O!$MFNL$N=g$KJB$Y$^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%Z!&lt;%8$N%5%$%:$r#(JB4#$@!$#(JB5#$@!$$^$?$O#(JUS#$@%l%?!&lt;$K@Z$jBX$($^$9!%%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%U%)%k%H$G$O#(JA4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 _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J8;z$N%U%)%s%HL&gt;$r;XDj$7$^$9!%%G%U%)%k%H$O#(J Times-Roman #$@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s _siz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%U%)%s%H$N%5%$%:$r;XDj$7$^$9!%%G%U%)%k%H$O#(J 8.0 [pt] 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 _siz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%Z!&lt;%8$N&lt;~0O$NM&gt;Gr$NI}$r;XDj$7$^$9!%%G%U%)%k%H$O#(J 50.0 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w _siz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6k7ANN0h$rIA$/@~$NI}$G$9!%%G%U%)%k%HCM$O#(J 0.5 [pt] 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cols _n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?eJ?J}8~$KJB$V6k7ANN0h$N8D?t#(J(#$@%G%#%l%/%H%j$N:GBg$N?&lt;$5#(J)#$@$r;X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Dj$7$^$9!%%G%U%)%k%HCM$O#(J portrait #$@$N&gt;l9g#(J 7#$@!$#(Jlandscape #$@$N&gt;l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9g#(J 10 #$@$G$9!%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ps _width_ _heigh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#$@7A&lt;0$G=PNO$7$^$9!%#(J_width_#$@$H#(J_height_#$@$O#(JBoundingBox#$@$NI}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9b$5$G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| du2ps |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0lHV:8$N%G%#%l%/%H%jL&gt;$,#(J ``.''#$@$K$J$j!$:88*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The number of disk blocks used at 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HI=&lt;($5$l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/home/taro/work | du2ps |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0lHV:8$N%G%#%l%/%H%jL&gt;$,#(J``work''#$@$K$J$j!$:88*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The number of disk blocks used at /home/taro/work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HI=&lt;($5$l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../../ps | du2ps -us -fs 16 &gt; tmp.ps; gs t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0lHV:8$N%G%#%l%/%H%jL&gt;$,#(J``ps''#$@$K$J$j!$:88*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The number of disk blocks used at ../../p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HI=&lt;($5$l$^$9!%#(JGhostScript#$@$N%G%U%)%k%H$O#(JUS#$@%l%?!&lt;!&amp;%5%$%: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J$N$G!$#(J``-us''#$@%*%W%7%g%s$r$D$1$k$HA4BN$,$A$g$&amp;$IF~$j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/home/taro/work /home/taro/bin | du2ps -eps 200 300 &gt; fig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0lHV:8$N%G%#%l%/%H%jL&gt;$,#(J``taro''#$@$K$J$j!$:88*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The number of disk blocks used at /home/ta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HI=&lt;($5$l$^$9!%=PNO$K$O#(J``%%BoundingBox: 0 0 200 300''#$@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$$&amp;%3%a%s%H$,IU$-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work bin | du2ps -eps 100 100 -fs 4 &gt; fig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0lHV:8$N%G%#%l%/%H%jL&gt;$,#(J``..''#$@$K$J$j!$:88*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`The number of disk blocks used 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@$HI=&lt;($5$l$^$9!%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(1), xdu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1J9&gt;#(J #$@9'5,#(J &lt;nagae@an.ip.titech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@KRLn#(J #$@HK#(J   &lt;mac@research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2ps #$@$O#(J xdu #$@$r$b$H$K:n$j$^$7$?!%#(J xdu #$@$N:n&lt;T$O#(J Phillip C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hil@BRL.MIL&gt;#$@$G$9!%#(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