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DITSS NOTES ON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</w:t>
        <w:tab/>
        <w:t>First work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pag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  <w:tab/>
        <w:t>Minor bug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 with XXP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b</w:t>
        <w:tab/>
        <w:t>Makes use of the new ship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 bugs removed (major bugs added :)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longer compatible with XXPMS v0.93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Xpilot's math.c (modified) for maximu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</w:t>
        <w:tab/>
        <w:t>Some annoying bug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page made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kefil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click on ship now loads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</w:t>
        <w:tab/>
        <w:t>Makes use of name: and author: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ing in old format no long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2ps (conversion of shipshapefile to PostScript) integ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</w:t>
        <w:tab/>
        <w:t>Maintenance elease by Bert Gijs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d patch editss.2.1.bugfixes.gz, which fixes a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ero and a reference to fre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proper prototypes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inclusion of /usr/include from STD_INCLUDES in I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use of -lXext in I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missing #include &lt;ctype.h&gt; for toupper in edits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missing #include &lt;stdio.h.h&gt; in pshi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missing inclusion of editss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d MIN to minimum to avoid clash with system defined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 few parenthesis for forced expression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