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IRCULARLY-COUPLED MARKOV CHAIN 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coupling is a new method for diagnosing coverg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"burn-in" iterations, described in my technical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rcularly-coupled Markov chain sampling".  The exampl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is software's facilities for simple circular cou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xxx-wrap" (see xxx-wrap.doc), and for circular coup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tarting points (possibly done in parallel), using "xxx-ci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xxx-circ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these facilities are implemented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general use, not all aspects of the softwa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this scheme.  Also, the coupling techniques used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mproved.  Presently, circular coupling cannot be us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xture models, and it is probably not yet useful for most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ls.  It can be used for regression models using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(if appropriate Markov chain operations are used)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ification models, or other models requiring lat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s pretty simple.  A more interesting examp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technical report, but isn't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command files demonstrating circular coup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-bay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les for the example here and for two other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-cir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ly-coupled sampling for a Cauch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we can look at a simple example of a Bayesian model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auchy distributed.  There is just one parameter, u,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which is the location of the Cauchy distribution (the sc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t one).  The prior for u will be Normal(0,20^2), and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ill be assumed to have been observed, with values of 18 and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pecification for the resulting posteri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clog "u~Normal(0,20^2)" "Log[1+(u-18)^2] + Log[1+(u-25)^2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two data values have been put into the likelihoo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stants.  There will therefore be no data file for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is written as "clog" above, but other nam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of using circular coupling is to first simulate a ch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way, and then "wrap the chain around" in order to discar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"burn-in" period, which is not from the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chain.  For this to work, however, we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operations that couple appropriately. 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problems, "random grid" Metropolis updates work wel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such updates (with stepsize of 5)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ssued after the dist-spec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clog.forw "u~Normal(0,20^2)" "Log[1+(u-18)^2] + Log[1+(u-25)^2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forw rgrid-me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"clog.forw" will be the normal, "forward"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We can run the chain for 500 itera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clog.forw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lot the progress of the chain over time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ault initial state of u=0,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u clog.forw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the initial portion of the chain is not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distribution.  But it's not clear exactl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should be discarded from the beginning.  With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ov chain sampling methods, we'd just have to make a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hoc decision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, we can wrap the chain around - running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g file clog.wrap, using the last state of clog.for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ate, with the same random numbers as befor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wrap clog.forw clog.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-wrap procedure will recognize when (if ever) the new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esces with the old chain (ie, reaches the same state).  O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re is no need to perform any further computation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terations in clog.wrap can simply be copied from clog.for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, coalescence will probably occur within a few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 The wrapped around chain can be plo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u clog.wrap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ertain assumptions about rapid coalescence are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terations in clog.wrap will come from approximatel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roblems, however, it is possible that the wrapped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will not coalese with the original chain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ust be repeated with a larger number of iterations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alescence does occur, however, it is possible that it tak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on average - violating the assumptions needed for the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uaranteed to be (approximately)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sumptions can be tested by running chains from man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which this software draws from the prior distribu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clog.circ "u~Normal(0,20^2)" "Log[1+(u-18)^2] + Log[1+(u-25)^2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circ rgrid-me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circ clog.circ 10 5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-spec and mc-spec commands are as before.  The dist-c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uns a circularly-coupled simulation from 10 star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numerical argument), equally spaced along a 500-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, so that the sections between starting points consist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(the second numerical argument).  Each section is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simulated up to 5 times (the third numerical argument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oint the first time (called stage 0) being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, and the starting points for later stages being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oint from the last simulation of the previous sect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-around from the last section to th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istent circular chain is obtained if this process rea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here every section starts at the final stat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ends at the initial state of the next sect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fter a number of stages that's no more than hal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re is fairly good reason to think that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re met, and the states of the circular chain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og.circ) all come from a good approximation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p option is given to dist-circ, the simulation will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in so far as this is possible with the number of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h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