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ABILITY ESTIMATION PROBLEM WITH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illustration of the mixture model and Dirichlet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oftware, I generated a dataset in which each cas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binary attributes.  The distribution of these binar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ixture of four component distributions, in each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ttributes were independent.  The four components ea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0.25 of being chosen to generate a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each component for each binary attributes w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2    3    4    5    6    7    8  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0.1  0.2  0.2  0.2  0.2  0.8  0.8  0.8  0.8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0.1  0.8  0.8  0.8  0.8  0.2  0.2  0.2  0.2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0.9  0.2  0.2  0.8  0.8  0.2  0.2  0.8  0.8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0.9  0.8  0.8  0.2  0.2  0.8  0.8  0.2  0.2 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gives the probabilities of each of the attributes being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component of the mixture.  The columns are for the te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each case.  The vectors generated in this w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coming from one of four "patterns": 0000011111, 01111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00111, and 1110011001, but with each bit of the chos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mall probability of being switched (ranging from 0.1 to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1000 cases from this distribution, which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bdata'.  The first 500 are used for training, the 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mixture model for the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see what happens when we model this data a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, which is the true number of compone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Each component of the mixture will give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 certain probability of being '1' rather than '0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are determined from the "offset"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by means of the "logistic"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(target=1)  =  1 / (1 + exp(-offse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parameters for each attribute for each componen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ior distributions, with means and standard devi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parameters.  These hyperparameters could be fixed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m variable, separately for each target attrib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f them linked to a top-level hyperparameter,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this mixture model with the 'mix-spec'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blog.4 0 10 4 / x1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blog.4" is the name of the log file used for this ru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'mix-spec' command.  The arguments of 'mix-spec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name of the log file are the number of inpu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0 for mixture models at present), the number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10 for this problem), and the number of mixtu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to the true value of 4 in the command above). 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ors are given following these arguments, after a "/"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ior specification gives the concentration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distribution for the mixing proportions for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pecification starts with "x", this valu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components, which is the scaling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to reach a sensible limit as the number of component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inity.  The specification of "x1" above mildly favours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proportions (recall that the true proportions are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after the "/" specifies the prior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of the "offsets" for components (which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the binary target attributes).  In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specified here (described in general in prior.doc)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ndard deviation hyperparameter, given a prio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"precision" (standard deviation to the power -2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distribution with mean 0.05 and shape parameter 0.5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-level standard deviation hyperparameter for each targe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, the corresponding precision has a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 given by the higher-level precision, and shap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.  Both these priors are rather vague (but the shap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is vaguer than 0.5), so these hyperparameters can ada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of 'mix-spec' is the standard d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offsets for each of the targets, here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standard deviation for the mean offset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rgets, and is fixed in the 'mix-spec' command (it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yper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these specifications by calling 'mix-spec'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s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blog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nputs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argets: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mponents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ichlet concentration parameter: x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for SD hyperparameters:       0.050:0.50: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for mean component offsets:   1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mix-spec' command, we need to specify that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using the 'model-spec'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4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specify where the data comes from using 'data-sp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4 0 10 2 / bdata@1:500 . bdata@501:10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puts is here specified to be 0 (as it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 mixture models), and the number of targets is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.  These must match the values given to 'mix-spec'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argets must be the integers 0 or 1 put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 of 2 (meaning that there are 2 possib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 at 0).  After a slash, we say where the inputs a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.  Note that we have to say where the inputs come fr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0 of them, but fortunately, we can then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come from the same place by just using the "." argu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above, the data comes from the first 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bdata', with one case per line.  The remaining 500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be used for testing.  See data-spec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need to specify how Markov chain sampling i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l.  At present, none of the standard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for mixture models, only the specializ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mix-mc.doc.  Each of these procedures updat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 of the state - the values of the hyper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parameters for the various mixture compon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indicator variables saying which mixture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ociated with each training case.  The value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s of the state can be updated by Gibbs sampl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cedure.  The following call of 'mc-spec'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4 repeat 20 gibbs-indicators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three Gibbs sampling operations are repeated 20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just to cut down on the number of states sav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run the Markov chain simulation for 100 iter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blog.4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starts with a state in which all the training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ame component, whose parameters are 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as specified by hyperparameter values that are als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or means.  The 'mix-gen' program could be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ifferently (see mix-ge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n takes 29 seconds on the system used (see Ex-system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in the background, in which case prog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with the 'mix-display' and 'mix-plt' program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, you might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display blog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MODEL IN FILE "blog.4" WITH INDE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26:     1.407    1.159    1.213    3.331    1.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557    3.433    2.203    4.990    0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70   -0.126   -0.538   +0.521   -0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642   +1.510   -1.206   -1.502   +0.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FREQUENCIES FOR COMPONENTS OF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0.286   -1.799   +0.931   +1.753   +1.481   +0.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03   -1.433   -0.942   -1.245   +1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0.252   +1.905   +1.054   +1.749   -2.588   -1.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062   +1.625   -1.532   -1.227   +1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0.250   -2.109   -1.505   -2.220   -0.961   -1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2.265   +1.635   +1.463   +2.015   +1.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0.212   +1.743   -1.050   -1.470   +1.502   +1.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93   -1.376   +1.569   +1.025   +0.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state at the last iteration computed so far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50).  The hyperparameter values are shown fir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hyperparameters on the left, before the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hyperparameters follow, ordered by the targ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pertain to.  Values for the component parameters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the fraction of training cases that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.  These fractions are the first numbers after 1:, 2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; note that the actual mixing probabilities are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are instead always integrated over.  An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ssociated with any training case ar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are not explicitly represented in the stat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hown for each component are the "offset"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imulation appears to have learned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by the iteration shown above.  Recall that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corresponds to the probability of a 1 being greater than 1/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ffset to the probability of a 1 being less than 1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 shown above can thus be seen to correspond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used to generate the cases, as described earli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 offset standard deviation hyperparameter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arget attribute) is quite small.  This indicates th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learned" that the probabilities for the last targe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mponents, and hence can be modeled most effici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level, by the mean for that offse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s of which components are associated with each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also be examined with 'mix-display', and of course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last can be viewed.  See mix-displa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look at the progress of the simulation using 'mix-p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will produce a time-plot of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of the training cases associated with the fou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orted by decreasing frequenc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plt t C1C2C3C4 blog.4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'plot' is some suitable plotting program.  One can also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'mix-plt' go to standard output, and the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nually.  Other quantities can also be plotte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x-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xamining quantities with 'mix-display' and 'mix-plt'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oduce a sample of cases from the predic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mix-cases'.  Predictive probabilities for test c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ing 'mix-pred'.  The following command gives the aver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for all the test cases, using the last 80 i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pred pa blog.4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6.097+-0.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 the average log probability for these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ue mixture distribution is -6.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ntably infinite mixture model for the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true distribution for this example i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, good results can nevertheless be obta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with a countably infinite number of components.  The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proportions used with such a model is designed so tha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inite number of components have substantial probabil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does not result in an "overfitted" solution, in whi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 is "explained" as coming from a differ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ecify a countably infinite mixture model by simply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'mix-spec' that gives the number of component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hange the 'mix-spec' command used abov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blog.inf 0 10 / x1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ichlet prior specification for mixing proportions of "x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the mixture model with four components. 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caling downward with the number of compon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ensible limit as the number of component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as here.  The "x" is therefore required f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guments of 'mix-spec' are as described for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.  The 'model-spec' and 'data-spec' command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in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inf 0 10 2 / bdata@1:500 . bdata@501:10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change the 'mc-spec' command, however, since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Gibbs sampling for the component indicat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 - since their number is infinite, we can't comp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onditional probabilities.  However, we can instea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Metropolis-Hastings update, in which a new compone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ining case is proposed with probabilit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with which components are associated with o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proposal is accepted or rejected bas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likelihood.  The process can then be repeated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, to produce an approximation to Gibbs sampl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roximation" is only with respect to convergence speed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, asymptotically).  With this change, we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-spec' command for this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inf repeat 20 met-indicators 10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for the finite mixture model, except th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of the Metropolis-Hastings update for the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'met-indicators 10', in place of 'gibbs-indicat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we can now run the simulation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blog.in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xamine the states with 'mix-display'.  For example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mc' command completes, which takes 63 seconds on the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-system.doc), the state should b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display blo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MODEL IN FILE "blog.inf" WITH INDE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59:     2.747    4.294    1.280    3.530    1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461    5.661    2.928    1.506    0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0.023   +0.452   +0.792   +0.507   -0.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634   -4.794   +4.560   -0.293   +1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FREQUENCIES FOR COMPONENTS OF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0.310   -1.565   +0.617   +1.467   +1.191   +0.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569   -1.192   -0.397   -0.749   +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0.254   -1.374   -1.134   -2.009   -1.008   -1.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2.384   +2.377   +1.579   +2.553   +1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0.238   +2.949   +0.979   +2.419   -2.694   -1.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597   +1.590   -1.689   -1.190   +1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0.168   +1.565   -1.687   -1.958   +1.762   +1.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65   -6.917   +1.001   +1.180   +0.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0.012   +1.780   -3.038   -0.664   +5.257   -3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8.315   -5.443   +0.816   -0.774   +1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0.012   +1.892   -0.991   +3.387   +0.513   +1.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4.129   +1.283   +8.346   +1.452   +0.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0.004   +5.850   +1.412   +0.295   -5.867   +0.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03   -9.392   +7.748   -2.211   +1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: 0.002   +1.028   -3.102   +2.383   -1.070   +1.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0.497   +0.062   +0.505   -0.762   +1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imilar to that seen for the mixture model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except that eight components are associated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aining case at iteration 100, as shown above.  (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maining components are not explicitly repres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by 'mix-display'.)  Four of thes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very few training cases, however (as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the training set after the component number)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when the true distribution can be expressed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.  The number of such low-frequency compon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iteration to iteration, as will other aspects of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variability in the 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exactly four components in the real distribu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that the model with four components would perfor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odel with an infinite number of components.  Any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mall in this example, however, as can be seen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ve prob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pred pa blog.inf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6.105+-0.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most the same as the average log probability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ways of sampling for the indicators for coun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mixture models are also available.  Here ar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inf2 repeat 2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bbs-ext-indicators 2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inf3 repeat 2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1-indicators gibbs1-indicators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may be more efficient than using the "met-indic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some models.  See mix-mc.doc for descrip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arkov chain operations for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ichlet diffusion tree model for the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can also be modeled using Dirichlet diffusion tre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implest example of how Dirichlet diffusion tre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ince the trees naturally produce real valued data. 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, these real values are treated as latent valu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rough the logistic function to produce the probab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to be "1".  The binary data example her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hierarchical structure that would make use of a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tree model desirable.  For both these reason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model binary data with a Dirichlet diffus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e best introduction to such models -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l-valued example in Ex-mixdft-r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is example does demonstrate how binary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, and shows that even when there is no hierarch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, a Dirichlet diffusion tree model can do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specifying a Dirichlet diffusion tree mode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spec blog.dft 0 10 / 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a mixture mdoel specification, this says that ther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" variables (as there must be at present), and 10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argument of "2" is the standard d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process that produces the latent variables used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variables (this could have been a prior specific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ixed value).  The last two arguments are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function used to determine (stochastically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paths for different cases diverge.  The gener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t) = c0 + c1/(1-t) + c2/(1-t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0, c1, c2 are given at the end of the 'dft-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"-" being equivalent to zero.  Any zer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can just be omitted.  The specification abo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divergence function a(t) = 1/(1-t).  Any of c0, 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2 can be a prior specification, instead of a consta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-spec.doc for details, and Ex-mixdft-r.do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xt specify the data model, which is "binary", indica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deled using the logisti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dft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o on to specify the source of the data, as for the mixtu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dft 0 10 2 / bdata@1:500 . bdata@501:10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need to specify how to do Markov chain samp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istribution of the trees and latent values that unde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dft repeat 10 gibbs-latent slice-positions met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yperparameters are all fixed for this model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Markov chain operations to update them.  The opera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the state of the Markov chain being only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e tree structure, with divergence times,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non-terminal nodes (which will be integrated ov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ibbs-latent' operation does a Gibbs sampling scan over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the targets in training cases.  (Ini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values are taken to be +1 for targets of "1", and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of "0".)  The 'slice-positions' and 'met-terminals'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pdate the tree structure and divergence times.  See dft-m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un the Markov chain for 100 iteration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mc blog.df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the progress of the Markov chain by exam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such as the latent values associated with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ill plot the latent values for the firs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ix train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plt t o1@1:6 blog.df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of these cases have "0" for their first targe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have "1".  The plot should show that the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our cases tend to be negative, whereas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last two cases tend to be positive, at least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has approached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ft-mc' command above takes 11 minutes of time on the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-system.doc).  Once it is done, we can see how well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s new data using the following command, which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diffusion tree models produced by the last 60 it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ov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pred pa blog.dft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6.102+-0.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3.5 minutes on the system used (see Ex-system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not much worse than for the four-component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bove, which is based on the true structure of the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