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VARIATE DENSITY ESTIM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illustration of the mixture model and Dirichlet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oftware, I generated bivariate real data from a mixtur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distributions, with probabilities 0.3 and 0.7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were not exactly Gaussian, and the two re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exactly independent within one of the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modeling this data well with a mixture of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will require more than two components in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ct distribution used, see the source of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 rgen.c.  I generated 1000 cases with this program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rdata', of which the first 500 are used for training,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-component mixture model for the density estim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rst see what happens when we model this data with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Gaussians - even though we know the data cannot b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in this way.  We specify this two-component mod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x-spec' and 'model-spec' command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rlog.2 0 2 2 / 1 0.05:0.5:0.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.2 real 0.05:0.5:0.5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-spec' command creates the log file "rlog.2"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og file name are the number of input attribu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(always 0 at present), the number of target attributes (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variate problem), and the number of mixture compone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 for this mode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ichlet concentration parameter follows the "/".  In thi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1 (unscaled, since there's no 'x'), which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prior for the single number determining the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ffset" parameters of the two components represent th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hen modeling real data.  Hyperparameters determine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d standard deviations of these offsets (separately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ttributes); priors for these hyperparameter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x-spec'.  In the above command, the prior for the mean of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ussian with standard deviation 10 (the last argume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 for the offsets are given a hierarchical p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er-level hyperparameter common to both the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.  The top-level precision (standard dev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-2) is given a Gamma prior with mean 0.05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0.5; the precisions for the lower-level hyperparame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priors with mean given by the higher-level precision,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0.2.  This is all specified by the second-to-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mix-spe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hierarchical scheme is used for the "noise"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(the standard deviations of the Gaussian dis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), except that this scheme has three levels -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, a hyperparameter for each target at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for each target for each component.  The 'model-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op-level mean, and the shap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priors going down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xt specify where the data comes from, with 'data-spe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2 0 2 / rdata@1:500 . rdata@501:10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there are 0 input attributes and 2 targe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nite model, we can specify that all the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hould be done with Gibbs samplin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2 repeat 20 gibbs-indicators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eat 20" just repeats these operations in a single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volume of data stor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un the Markov chain simulation for 100 it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mc rlog.2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2.9 seconds on the system used (see Ex-system.doc)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, we can look at the hyperparameters a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t various iterations.  The last ite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display rlog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 MODEL IN FILE "rlog.2" WITH INDE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68:     3.259    7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08  +17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s for Gaussian targe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73:     0.201    4.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ND FREQUENCIES FOR COMPONENTS OF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0.706   -2.052  +11.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034    5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0.294   +1.751  +20.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115    6.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above that the two components are associated with fr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0.7 and 0.3 of the training cases, as exp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data was generated.  For each component, the tw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giving the Gaussian means, are shown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ndard deviation parameters on the following 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arameters are approximately what we would exp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 plot of the data, but of course the two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annot perfectly model the actu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tative measure of how well the model fits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looking at the average log probability density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pred pa rlog.2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5.175+-0.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mixture model for the density estim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closely approximate the true distribution, we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 with a countably infinite number of Gaussia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mixture is used if we simply omit the argument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onents in the 'mix-spec' command.  We must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the Dirichlet concentration parameter,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n 'x' to indicate that it should be scaled so a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infinite limit.  In the specification below, the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5 is chosen for this specification in orde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a fairly large number of component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robability (the other prior specification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rlog.inf 0 2 / x5 0.05:0.5:0.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odel-spec' and 'data-spec' commands are the same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.inf real 0.05:0.5:0.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inf 0 2 / rdata@1:500 . rdata@501:10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-spec' command must be altered, however,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Gibbs sampling for component indicators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number of components.  The met-indicator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, with 10 changes being proposed to every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inf repeat 20 met-indicators 10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run the simulation for 100 it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mc rlog.inf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19 seconds on the system used (see Ex-system.doc)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amine the state with 'mix-display', we will find that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(eg, 20) mixture components are associated with training ca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fewer components account for the bulk of th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appears to fit the data slightly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omponent model, as can be s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pred pa rlog.inf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5.101+-0.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see how well the model has captured the tru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nerating a sample of cases from a distribution dra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, as represented by the state at a particular itera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cases rlog.inf 100 new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1000 new cases based on iteration 1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(one per line) in the file "new".  We can now us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view a scatterplot of the data in "new", and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atterplot of data from the actual distribu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"new" is taken jointly from one example of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terior distribution.  If 'mix-cases' is called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it will produce data from a different distribu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, which in general could be quite different.  This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uncertainly regarding the true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when only a finite amount of training data is avail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predictive distribution for a singl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hich is the average of distributions drawn from the pos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btained by combining the output of 'mix-cases'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diffusion tree models for the density estim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model this data with a Dirichlet diffusion tre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ichlet diffusion tree can either model th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model latent value to which noise is add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.  Different divergence functions can also be us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rious schemes for Markov chain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with a model in which the data points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Dirichlet diffusion tree.  We star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and the prio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ft-spec rlog.dft1a 0 2 / 0.5:0.5:0.5 - 0.1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pecifies that there are 0 input variables (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) and 2 target variables.  The first argume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specifies a hierarchical prior for the diffus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.  The first level of this prior is for a valu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arget variables, with the base sigma of 0.5 bein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parameter of 0.5.  The third 0.5 is the shape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 of the hierarchy, in which a sigma for each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common sigma.  The next two arguments specify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efficients in the divergence function, which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(t) = c0 + c1/(1-t) + c2/(1-t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" indicates that c0 is fixed at zero, the next argumen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for c1, and the absense of an argument after tha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is fixed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Dirichlet diffusion tree models the data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do not include any 'model-spec' command.  W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dat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dft1a 0 2 / rdata@1:500 . rdata@501:10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need to specify how the Markov chain sampling is to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dft1a repeat 25 slice-positions met-termina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                   gibbs-sigmas slice-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will be done without explicit representation o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since none of the operations in this specificatio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locations.  The 'slice-positions' and 'met-terminals'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tree structure and divergence times for nontermi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ibbs-sigmas' and 'slice-div' operations update th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 for the two target variables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tandard deviation linking them) and the c1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run the Markov chain with these operat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om the posterior distribution of trees and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ft-mc rlog.dft1a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2.6 minutes on the system used (see Ex-system.doc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inished, we can look at the result with 'dft-displa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ft-display rlog.dft1a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ION TREE MODEL IN FILE "rlog.dft1a" WITH INDE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F TRE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 parameters for diffu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65:     2.121   13.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ergence function parameters: - 1.62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value at iteration 100 of the comm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, the diffusion standard deviations for the tw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the c1 parameter of the diverge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to 'dft-display' allow examination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ft-display -n rlog.dft1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ION TREE MODEL IN FILE "rlog.dft1a" WITH INDE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TERMINAL NODES IN TRE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 Children  Points  Div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-336  337       6  0.603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247  370       2  0.913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  23  181       2  0.995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-409  334       3  0.944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-211  374       4  0.995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6 -385 -291      26  0.947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   91  209       2  0.92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 -493 -149       7  0.848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9  139  355       2  0.99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0 -275 -258       5  0.868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1 -119  171      58  0.83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2 -400   -1      17  0.58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tree structure in terms of the childre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node, with nonterminal nodes being given negativ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l nodes (corresponding to data points) being give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"Points" column is the number of data points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agnosing convergence, plots over time are more usefu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look at how the divergence times for the la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of pairs of data points change over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ft-plt t a1003123a14521 rlog.dft1a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ots the divergence time for the last common ances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s 3 and 123 (numbered starting at 1) and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last common ancestor of training cases 45 and 2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a bit tricky.  The "a" indicator is follow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, which is always 1 for this model, but more complex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trees.  This is followed by the indexes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s, which MUST be written using the same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leading zeros added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how well the model has captured the distribution by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it does at predicting test cases, using iter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n convergence seems to have been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ft-pred tp rlog.dft1a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argets         Log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-1.22   5.83    -4.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-2.73  16.33    -4.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1.96   6.04    -3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-0.77   9.24    -4.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-0.56   4.78    -5.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ddle line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6   -3.88  18.14    -6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7    1.38   3.62    -8.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8   -0.40  26.50    -7.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9   -2.79  11.23    -3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  -2.28   4.53    -4.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5.088+-0.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23 seconds on the system used (see Ex-system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a bit better than for the infinite mixture mode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to Markov chain sampling for this model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locations as part of the state of the chain.  Updates to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then be done faster, but the number of itera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gence and subsequent sampling may be greater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-spec' command for this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  rlog.dft1b repeat 10 sample-locati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lice-positions met-termina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ibbs-sigmas slice-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100 iterations with these operations takes only 3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used (see Ex-system.doc), and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ve performance is nearly identical to tha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use a model with a different divergence func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ft-spec  rlog.dft2a 0 2 / 0.5:0.5:0.5 0.01:0.5 - 0.01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arguments of this command give priors for the c0 and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divergence function, and specify that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zero.  The divergence function therefor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) = c0 + c1/(1-t)^2.  This prior produces smoothe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which is more appropriate for this examp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that the difference in predictive performance is neglig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