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npack and compil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.  Note that getting the software to work in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difficult o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wnload the tar archive for the desired version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r via your Web browser to a file of the form 'fbm.YYYY-MM-DD.ta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e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fbm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fbm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fbm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a directory called 'fbm.YYYY-MM-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YY-MM-DD is the release data.  It should place n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ies in this directory.  If this seems to have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file 'fbm.YYYY-MM-DD.tar'.  You should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fbm.YYYY-MM-DD' directory, as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at this directory be call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bm.YYYY-MM-DD', change the name now, BEFORE compiling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s look for a file of random numbe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it had when they we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'Release.YYYY-MM-DD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eb browser, you can access all the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'index.html' in the 'doc' directory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You can probably set the required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'make.include' file in the main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all Makefiles, though for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modify the 'Makefile' and 'xxx.make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-directories, or modify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easons that you might need to customiz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programs are written in ANSI standard C.  If yo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some other idea of what C is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de it otherwise.  On DEC Alpha machines, the "-st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.  It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grams were written with IEEE floating-point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y occasionally perform operations tha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or underflow.  If this causes program ter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(eg, with a "floating point exception"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igure out how to disable these errors.  On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for example, the problem can be fixed using a "-i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, which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'util' directory contains a file of 100,000 natur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which are used in combination with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accessed by many of the programs, using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hat by default points into this 'util'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 on moving this file elsewhere, you will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command for rand.c 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rather short of memory, you might wan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ax_optional_memory constant defined in gp/gp-m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memory at the cost o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where you installe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programs in the various sub-directo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will be compiled over again in each director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the 'make-all' command just moves in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oes a 'make' there.  You can do this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to see where the problem is.  For these mak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programs MUST be kept in separate 'util', 'mc', 'di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, 'net', 'gp', and 'mix' sub-directories,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ompiled the programs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' directory (within the main directory for this softwa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How this is done depends on the shell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; consult a local expert if you don't know how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links to all the programs making up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ructions assume that you have this 'bin'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imple version of how to use the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rograms on more than one type of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mpile them several times, once for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nd you will need to set your search pat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versions of the programs compiled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.  By convention, these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in.ARCH", where ARCH is the name of the machin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install-arch creates such a directory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the programs from the "bin" directory to the "bin.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urrent architecture.  It is assumed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arch' exists that returns the name of th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ilations have finished, you can save som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*/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 directory.  You can get rid o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ain directory.  Of course, you then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ntil you do another make-all to recompile them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copied them to a "bin.ARCH"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