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VERSION OF 1999-03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give the changes since the version of 1998-09-01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d 1999-02-20 was briefly available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change in this release is that the bug with the "del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oted below has been fixed.  There are also some ver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dates and a fix to make-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amples of neural network models for survival analysi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.  Some bugs in this part of the software have been fix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ous bug with the "delta" option for Gaussian process model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.  This bug was present in version from 1998-08-02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regarding the survival analysis models have been fix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t arose when automatic standardization was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ways had the same value in the training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 The computation of the likelihood for binary model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ullet-proof, and should avoid floating point overflow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 Make-clean now knows to remove mc-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other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acility for plotting quantities using "plot" operations in xxx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always work for the first run of xxx-mc (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s exist in the log file).  A work-around is to do a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-mc to produce just one iteration before attempting a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-mc that does any "plot"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PU time features (eg, the "k" quantity) will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ngle iteration takes more than about 71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latent value update operations for Gaussian processes may re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verse covariance matrix even when an up-to-date vers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d for the previous Monte Carl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variance matrices are stored in full, even though they are symmet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ometimes costs a factor of two in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"p" option of net-pred isn't allowed for survival mod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wise-constant hazard.  There's no big reason for this -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 gotten around to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