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VERSION OF 2001-08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sampling methods for neural networks were added that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upling.  See net-m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e can now specify that connections to certain inpu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 for a hidden or output layer of a network,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mit" option for Gaussian process model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plicitly setting up additive models. 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net-spec and net-display has changed to accomodat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.  See net-spec.doc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maximum number of hidden layers is now limited to seven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mit" flags (see point above) will fit 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ne can now specify that the activation function for hidden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rticular layer should be h(u) = sqrt(2)*sin(sqrt(2)*u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ty function, in place of the default of tanh.  See net-spe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rmulas used by the 'dist' module (and by 'calc') can now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tions that are defined by external C programs.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se programs is done via pipes.  Currently, onl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supported, not gradient evaluation or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.  See formula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"p" option to net-pred has now been implemented for surviva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piecewise-constant haz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"Q" option has been added to net-pred and gp-pred for displaying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99% quantiles.  See net-pred.doc and gp-pre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number of sample points used to estimate medians and quanti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increased from 11 to 101 per iteration.  This gives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, at the cost of extra computation and extra memory u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 random number seed is set has also changed.  See net-pr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p-pre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A "D" option for net-pred has been added, which finds the mean (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terations) of the median response (using the networ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iteration).  It's useful mainly as a way of accurately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dian response with one network for a survival analys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using Monte Carlo as 'd' does).  See net-pre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data and command files used to produce the examples for my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rvival analysis using a Bayesian neural network", at the 2001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al Meetings in Atlanta, are included as a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su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a bug in dist-gen that led it to ignore any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st-spec (the constants were treated a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a bug that prevented "Gaussian" from being a synonym for "Norm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xed a bug that prevented coalescence in the first stage of xxx-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coupled chains used dynamical sampling method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a bug (not initializing a variable to 0) in mc-spec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purious errors or other problems when "repeat/end"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xed a bug in net-gen that caused hidden-output weight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enerated as zeros when output unit "adjustments"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other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cility for plotting quantities using "plot" operations in xxx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lways work for the first run of xxx-mc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exist in the log file).  A work-around is to do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o produce just one iteration before attempting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hat does any "plot"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PU time features (eg, the "k" quantity)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ngle iteration takes more than about 7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latent value update operations for Gaussian processes may re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rse covariance matrix even when an up-to-date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for the previous Monte Carl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variance matrices are stored in full, even though they are sym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metimes costs a factor of two in memory u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