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VERSION OF 2003-06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ecause of changes in this version of the software,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log files produced b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new facility was added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s for density estimation and hierarchical cluster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ichlet diffusion trees are now implemented.  See df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jor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pyright notice no longer restricts use of the software to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search and education.  Use for any purpose is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 in this 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 new 'mix-pred' command has been added, for producing predi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ilities for test cases using mixtur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list of transformation specifications for data-spec may now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...", indicating that the remaining transforma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the preceding one.  See data-spe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log-last program can now take a list of log files, and i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dex of the last record for each.  The format of thi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changed slightl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new "-n" option is now available for data-spec, which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rom trying to read the data file to check it for erro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-spe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record written by data-spec is now of variable size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on the numbers of inputs and targets to be set to larg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sting space.  Consequently, these limits have be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10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 multiply-stepsizes operation has been added, to allow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stepsizes.  See mc-spe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 mix-momentum operation has been added.  See mc-spe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An -s option for faster shrinkage has been added to slice-1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-spe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 new gaussian-gibbs Markov chain update has been added,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purposes, not for real use.  See mc-spe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It is no longer necessary to provide target values for gp-cov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ever neede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The xxx-wrap and xxx-circ shell files now use /bin/bash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in/sh as the shell.  If you don't have bash, you can tr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ck.  It might or might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A new net-approx program can be used to specify that the log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etwork model should be replaced by a quadratic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net-approx.doc for details.  An example of how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onjunction with coupling to improve performance for a log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ression model may be add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Ex-netgp.doc now includes an example using the "n" option of net-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gp-pred) to produce predictive probabilities for class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) The limit on optional memory usage for Gaussian process mod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p/gp-mc.c was doubled to 20 M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The "mix-extensions.doc" file has been deleted.  One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s described has been implemented (mix-pred), th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bably never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Various other changes were made to the documentation and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ixed a bug that caused the n and m options in net-pred to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with multi-way "class" models.  This bug was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of 2001-08-31; earlier versions were fine.  The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t_model_guess procedure in net-model.c (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opy the fix over to the version of 2001-08-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xed a bug that caused the n option to gp-pred to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more than one iteration was used for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xed a bug in mix-gen that caused it to set hyperparamet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to be constant, when the "fix"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Fixed a bug in argument checking in gp-cov that meant that non-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s were accepted, and interpret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Fixed a bug that would have caused problems if automatic step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rkov chain operations were mixed with stepsizes se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 using a "-" before the step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other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acility for plotting quantities using "plot" operations in xxx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always work for the first run of xxx-mc (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s exist in the log file).  A work-around is to do a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-mc to produce just one iteration before attempting a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-mc that does any "plot"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CPU time features (eg, the "k" quantity) will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ngle iteration takes more than about 71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latent value update operations for Gaussian processes may re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verse covariance matrix even when an up-to-date vers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d for the previous Monte Carl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variance matrices are stored in full, even though they are symmet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ometimes costs a factor of two in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Giving net-pred several log files that have different network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work, but an error message is not always produced (the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be nonsens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