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G-MC:  Do Markov chain simulation to sample from a bivariate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vg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bivariate Gaussian.  See xxx-mc.doc for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s-specific sampling proced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bbs          Does a Gibbs sampling update for all re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 bivariate Gaussian.  A update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mpling first from the conditional distribu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irst component, and then from the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for the secon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bbs0 alpha   Does an Adler-style overrelaxed update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onent (separately for all replication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value of the offset of the componen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itional mean is alpha times the old offs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ussian noise of variance 1-alpha^2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itional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bs1 alpha   Does an Adler-style overrelaxed update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Adler-style successive overrelaxation, gibbs0 and gibbs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alter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temperature used in tempering methods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ay, as a power to raise the (unnormalized)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to, or equivalently, a factor to multiply the energy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ynamical stepsizes are all set to one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opriately scaled during te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