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-DISPLAY:  Print diffusion trees, parameters, and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-display can print a representation of the diffusion tre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the training cases, the parameters for thes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 and the overall hyperparameters for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t-display [ -b ] [ -h ] [ -p ] [ -l ] [ -t ] [ -n | -N ] [ -g[time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-file [ inde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dex is specified, the last record in the log fil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enables "bare" output for latent vectors,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and non-terminal nodes, in which headers are omitte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printed to higher precision, and each line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tree it applies to.  The other options en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informa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Values of the overall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p  Parameters for each diffus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Latent vectors for each training case (if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Structure of the diffusion trees underlying the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Non-terminal nodes of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Same as -n, but with node locations as well (if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Graphical display of the tree structures (picture done with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of these options can be specified (in any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ffect the display order), though specify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probably not useful if -b is specified.  The default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s are specified is -h and 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only overall hyperparameters are the noi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for the variables (if they are real), along with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standard deviation controlling these.  The common noi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is displayed first, followed by a colon and then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s for ea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et of parameters for a diffusion tree are the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riable, along with the common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se.  These are displayed in the same format as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s.  The parameters of the divergence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ed, labled as c0, c1, and 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nt vectors are displayed one per line if -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number of the case, from 1 (and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if -b is specified).  If no data model was specified, the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will equal the data vectors.  Otherwise, the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erms of which the distribution of the observ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Note, however, that for real data, latent vecto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log file, depending on which Markov ch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 (see dft-mc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iffusion trees is displayed with -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ormat that is mostly useful for debugging, or fo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(using -b).  The non-terminal nod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numbered -1, -2, etc., followed by the termin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raining cases, numbered 1, 2, etc.  On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each node, which (after the tree number if -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 shows the node number, the number of the parent node (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), and the divergence time for the node (1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non-terminal nodes with -n or -N is also low-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(after the tree number if -b is specifed) the node number (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, etc.), the indexes of the node's two children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under the node (ie, the number of terminal descenden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gence time.  For -N, this is followed by the nod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f the trees are displayed if -g is specified,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| 3| 2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|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2|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before "|" are the counts of observations in a sub-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5" in the top-left of the above display indicate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bservations altogether, the "3" and "2" in the next colum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f observations in the two sub-trees of the root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The numbers at the ends of lines are not counts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indexes of the cases associated with the termin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ime in the interval (0,1] is given immediately after -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nodes whose divergence times are later than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just a list of indexes of cases that are in the sub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by this node.  For instance, if -g.7 were specified,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might be displayed inst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| 1 4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2|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first sub-tree of the root had a divergence tim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.7, and is therefore shown just as the list "1 4 2", of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s sub-tree.  The divergence time of the second child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0.7, and so its children are show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ese diagrams can become arbitrarily long; no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wra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output in Postscript is produced by the dft-dendrogra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ft-dendrogra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