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-MC:  Do Markov chain sampling for a Dirichlet diffusion tre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ft-mc program is the specialization of xxx-mc to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the posterior distribution of the over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, the diffusion tree parameters, the latent v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ses, and the structures, divergence times, a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the diffusion trees.  If no training data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distribution for the overall hyperparameters and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parameters is sampled from, in which case only the gibbs-sig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ice-div operations below do anything (this is useful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of the simulation has up to five par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overall hyper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arameters associated with each diffus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iffusion tree structure and divergenc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latent vector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locations for non-terminal nodes in the diffusion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parts are always present, once sampling has beg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vectors and node locations are sometimes optional -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are integrated over.  Four situ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in this respect, first according to whether th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(or there is no model - ie, no noise) or non-Gaussian (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real data with t-distributed noise), and secon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re is only one diffusion tree or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tree.  The following table shows for each situati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vectors and/or node locations are absolutely required (req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they are needed in practice to do useful sampling (ne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USSIAN MODEL           NON-GAUSSIAN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ONE TREE     req:  neither            req:  latent vect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od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: neither            need: latent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REES     req:  node locations     req:  nod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: node locations     need: node l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atent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keeping latent vectors and/or node locations arou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it is possible that doing so will reduce comput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one might wish to discard latent vectors and/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that are useful for sampling but not absolutely requi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iteration, in order to conserved on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mpling them at the beginning of the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ocations of terminal nodes are never stored -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ne tree, they are the same as the latent vectors;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tree, these terminal node location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over given the laten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verall hyperparameters or tree parameters are not pre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-mc is run, they are set to the location parameter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s.  If trees are not present to begin, random tree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cessively pairing randomly selected terminal or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with divergence times ranging from zero to 0.1. 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latent vectors and node locations are also created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operations, whereas for other operations, one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features of this program are described in xxx-m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 dynamical state for the standard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s null for this module, so the standard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described in mc-spec.doc) are of no use.  Th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ly by using the application-specific opera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ime requirements are given in terms of the number of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N, the number of trees, T, and the number of target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, and the average depth of a node in the tree, D, 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rder log(N).  It is assumed that T is much less than N. 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ns, K, that is an argument to some operations default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s of these operations are described afte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-hypers [ 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K Gibbs sampling scans updating the hyper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ing the standard deviations of the diffus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, for each tree.  If node locations and/or lat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esent, the updates are done conditional on these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values for node locations are generated,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-locations and then discarded once the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updated.  Locations for terminal nod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efore the K Gibbs sampling updates, and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wards.  The time required for this operation is O(N*T*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nt vectors and node locations must not both be abs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model is non-Gaussian.  Node location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ent when there is more than on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-noise [ 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K Gibbs sampling scans updating the noise standard d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ata model is real; does nothing if the model isn't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atent vectors are present, the updates are don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se values; otherwise values for latent vec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, as for sample-latent, and then discarded once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have been updated.  Locations for terminal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generated before the K Gibbs sampling updates, and disc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wards, as are case-by-case noise variances, if there is a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vel in the prior for the noise.  The time requir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s O(N*T*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nt vectors and node locations must not both be abs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el is non-Gaussian.  Node locations must not be ab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more than on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-sigmas [ 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K Gibbs sampling scans for both diffusion standar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ise standard deviations, combining the effects of gibbs-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ibbs-noise.  Equivalent to "repeat K gibbs-hypers gibbs-noi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-div [ scale [ K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K slice sampling updates for the parameters of the diver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s for each of the diffusion trees.  The single variable s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ing procedure is used, applied to the logarithms (base e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s, using an initial interval of width "scale" (default on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not expanded.  This takes O(N*T*K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la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s values for the latent vectors underlying training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tly of any previous such values.  If non-termi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 are present, sampling is done conditional on thes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is possible for any data model.  If node locat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, this operation is possible only when there is only on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 targets are real-valued, with no data model or with a Ga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ise model.  The time required is O(N*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s values for the locations of non-terminal nod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sible only when there is only one tree.  If latent vec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ent, the sampling is conditional on their values.  If l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ctors are not present, sampling is conditional on the ob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, which is possible only when the data is real, with no dat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ith a Gaussian noise model.  The time required is O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-latent [ 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K Gibbs sampling scans for the latent vectors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ining cases, updating the vector for each training case in 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eration is possible for any data model.  If node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present, the Gibbs updates are conditional on these lo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is operation is equivalent to sample-latent.  If node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absent, udpates are based on integrating over the node lo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is possible only when there is only one tree.  The tim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(K*N*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atent vectors were not present to begin, they a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f create_latent we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-locations [ 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K Gibbs sampling scans for the node locations of each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ch update, the entire set of node locations for one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dated at once, conditional on the latent vectors or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only one tree, this operati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-locations.  This operation is possible for any dat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latent vectors are present; if latent vectors are absen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sible only when the data is real, with no data model o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ian noise model.  The time required is O(K*N*T^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de locations were not present to begin, they a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f create_locations we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-latent [ scale [ K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eration does nothing if node locations are prese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no data model, and is not allowed if there i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tree.  Otherwise, it does K Metropolis-Hastings upda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nt vectors underlying training cases.  Each update propo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to the entire set of latent vectors simultaneously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posed vectors found by multiplying the current vecto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qrt(1-scale^2) and then adding Gaussian noise with mean ze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ariance given by the covariance of the latent vectors times scale^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efault for scale is one, in which case the current vector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 the proposal, but this is probably not desirabl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atent vectors were not present to begin, they a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f create_latent we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-la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ard the values stored for the latent vectors for each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e.  Does nothing if there are no latent ve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that if latent vectors are discarded during a run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re-created (if desired) with sample-latent,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-latent, as the later does not preserve the desir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-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ard the values stored for node locations.  Does no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locations aren't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that if node locations are discarded during a run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re-created (if desired) with sample-locations,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-locations, as the later does not preserv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-la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latent vectors if they do not already exist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s be equal to the data vectors if the data is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values of plus or minus one if the data i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 +1 for 1 and -1 fo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operation should be used only in ord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 run properly - discarding and recreating the lat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ring the course of a run will not preserve the post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-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node locations if they do not already exist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vectors will a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operation should be used only in ord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 run properly - discarding and recreating the nod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ring the course of a run will not preserve the post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-positions [ [-]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K passes over the terminal nodes of each tree, perform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erminal node an update of the following sort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ancestors of the terminal node is selected uniform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.  This ancestral node is moved to a new posi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from the root to the terminal node, and a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ancestral node is drawn, if node locations are being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w position for the ancestral node is identified by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ergence at this node of the path to the first terminal from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econd terminal.  This divergence time is updated using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ing, with the initial interval being from zero to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f the ancestor's other child (not on the path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rminal node).  The choice of a new time is made on the bas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ability of the new configuration of the tree, with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ncestral node integrated o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nt vectors must be present for this operation if th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n-Gaussian.  Node locations must be present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average number of points tested before one is accepted is 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ime required for this operation is O(K*N*T*D*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-" precedes K, incremental recomputation of likelihood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locations are absent) is disabled.  This may be useful as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reducing memory usage, at a large cost in increased time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inly intende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-positions2 [ [-]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slice-positions, except for the method used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estor of the terminal node is to be updated.  With slice-position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t terminal node is chosen at random, and the nod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most recent common ancestor of this terminal n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termi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terminals [ [-]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a series of Metropolis-Hastings updates for each terminal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, in turn, for all the trees, repeating this K time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date proposes to move x's parent to a segment of the tre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within that segment that are chosen by simulating the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a hypothetical data point from the tree with x omitted. 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this generation process diverges defines the new position of 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ent; the current segment is a possible position, with a new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move is accepted, the other child of x's present paren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child of it's grandparent, and the parent of x will hav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gment's initial node as its parent and the new segment's final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s other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 is accepted or rejected based on the change in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luding the probability associated with the generation of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tree to x, since this is already account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ability of proposing a change.  If latent vectors and/o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ions are present, the joint probability including thes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, except that the location of the x's parent is integrat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new location for the parent of x is generated afterward (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whether the move was accepted or rejected).  If latent vect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locations are absent, the marginal probability integrat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values is used.  Note that (as always) the terminal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ions are integrated over, regardless of whether latent 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non-terminal node locations are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nt vectors must be present for this operation if th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n-Gaussian.  Node locations must be present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ime required for this operation is O(K*N*T*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-" precedes K, incremental recomputation of likelihood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locations are absent) is disabled.  This may be useful as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reducing memory usage, at a large cost in increased time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inly intende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terminals-uniform [ [-]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met-terminals, except that the new position of x'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found by first choosing a segment of the tree (without x) unifor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random, and then choosing a time within this segment uniform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w position is accepted or rejected based on the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ability, accounting for the asymmetry of the proposal prob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current and proposed segments are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nonterminals [ [-]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a series of Metropolis-Hastings updates for each nonterminal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, except the root, for all the trees, repeating this K time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date proposes to move x's parent to a segment of the tre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within that segment that are chosen by simulating the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a hypothetical data point from the tree with x omitted. 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this generation process diverges defines the new position of 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ent; the current segment is a possible position, with a new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new divergence time for x's is later than the divergen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x itself, the process is repeated, until a valid divergen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enerated, or until 100 attempts ha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move is accepted, the other child of x's present paren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child of it's grandparent, and the parent of x will hav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gment's initial node as its parent and the new segment's final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s other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 is accepted or rejected based on the change in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luding the probability associated with the generation of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tree to x, since this is already account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ability of proposing a change.  If latent vectors and/o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ions are present, the joint probability including thes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, except that the location of the x's parent is integrat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new location for the parent of x is generated afterward (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whether the move was accepted or rejected).  If latent vect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locations are absent, the marginal probability integrat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values is used.  Note that (as always) the terminal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ions are integrated over, regardless of whether latent 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non-terminal node locations are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nt vectors must be present for this operation if th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n-Gaussian.  Node locations must be present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ime required for this operation is O(K*N*T*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-" precedes K, incremental recomputation of likelihood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locations are absent) is disabled.  This may be useful as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reducing memory usage, at a large cost in increased time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inly intende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quantity described in mc-quantities.doc is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-params.  The 'r', 'm', and 'D' quantities are upd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operations, with 'm' and 'D' being set based on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raining case, selected at random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ypical sequences of operations for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described earlier (others are possible to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TREE, GAUSSIAN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ce-positions gibbs-sig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sample-locations slice-positions gibbs-sig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TREE, NON-GAUSSIAN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bs-latent slice-positions gibbs-sig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gibbs-latent sample-locations slice-positions gibbs-sig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mh-latent 0.1 slice-positions gibbs-sig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REES, GAUSSIAN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bs-locations slice-positions gibbs-sig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REES, NON-GAUSSIAN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-latent gibbs-locations sample-latent slice-positions gibbs-sig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bbs-sigmas operation is not needed if there are n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.  A slice-div operation should be ad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s-sigmas if the parameters of the divergenc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 Adding a met-terminals operation after the slice-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ight speed up convergence.  If the cumulativ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n't tend to infinity at time one a met-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definitely needed, and an mh-latent oper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non-Gaussian models.  It may be advantageous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cans for various operations, or to repeat certa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, to achieve the right balance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aled importance sampling (AIS) is implemented (but not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).  The annealed distributions are based on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of the data given latent values to the power of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.  Hence, annealing can be used only when there i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nd only when latent values are represented (at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weights have to be computed - ie, when the "AIS"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except when it starts a new annealing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ed transition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rkov chain operations are not suit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cou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