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:  Markov chain sampling for a specifie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ist' programs allow you to specify a distribution by gi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ergy" function (minus the log of the density, plus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), and to then generate a sample from this distribu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Markov chain metho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primarily intended for use in demonst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ethods; using these programs to sample from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encountered in real Bayesian inference problem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or impossible.  However, the C source for the 'dist'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that for the demo for a bivariate Gaussian (see bvg.doc)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how to interface to the generic Markov chain routin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write a suite of programs for some new application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n the 'dist' and 'bvg' programs is perhaps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than the more complex code in the 'net', 'gp', and 'mix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is specified using the dist-spec progra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-spec.doc).  An initial state for the Markov chain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see dist-initial.doc).  The Markov chain operation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n be specified (see mc-spec.doc), after which the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is run using dist-mc (see dist-mc.doc).  The resulting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inted (see dist-display.doc), or the values of select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be plotted (see xxx-plt.doc and dist-quantitie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lues for the energy function, and its gradi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are calculated by an interpreter written in C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lower than compiled C code.  The compute ti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mple from a distribution using the 'dist' programs will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eater than would be required using a specially-writte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