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:  Programs and modules supporting Markov chain Monte 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' programs and modules support Monte Carlo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using Markov Chains.  The state space, desire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some special sampling procedures are def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 linked with the generic 'mc' modules.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stored in a log file, for use by programs that make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o estim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pplications that use the 'mc' modules need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it works.  The following document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shing to use these modules in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tate space sampled from consists of up to fou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set of "position" components, defined by the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whatever records it p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set of auxiliary components, also defined by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d in whatever records it p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 set of "momentum" components, in one-to-on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osition components.  These are added by this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d in a record of type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 current inverse temperature, and associated chang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imulated tempering is being done.  These are add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and stored in a record of type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components are updated only by the applic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, momentum, and inverse temperature component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ons defined in this module, based on an "energ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application.  The application module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sition coordina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is an iterative procedure, each iteration being one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ov chain.  An iteration consists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ons, each of which has an identifying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corresponds to a specification documented with mc-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heatbath               b  rand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negate                 n  neg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metropolis             s  sim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met-1                  r  radial-heat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dynamic                A  (application-specific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permuted-dynamic       R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hybrid                 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tempered-hybrid        p 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slice-1                t  temp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lice-over             a  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slice-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lice-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to use is specified by the us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as a record of type 'o'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volve computing dynamical trajectories.  The meth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this is also specified by the user, and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as a record of type 't'.  Tempering schemes use 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tored in a record of type 'm'.  In all these case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cord stored in the log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ype 'i' containing information on an it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written to the log file, along with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um part of the state is written as a record of type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d auxiliary parts of the state are writte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random number generator after each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ecords of type 'r', the first of which may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-1 using the 'rand-seed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