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PLT:  Get quantities from net log files, in a form suitable to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-plt program is a specialization of xxx-plt to the neural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.  It is capable of plotting any of the quantitie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-quantities.doc, mc-quantities.doc, and quantitie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 of the net-plt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-plt x-axis y-axis { log-file [ range ]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/ test-inputs [ test-targets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arguments at the end allow the quantities relating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o be evaluated with respect to a test set other tha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data-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eneric features of net-plt, see xxx-pl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3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