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GENP:  Generate random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genp).  It is not usually necessary to run this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mc generates momentum variable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but are needed for the current Markov ch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xxx-genp is needed to implement xxx-circ, sinc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disturbs random number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-genp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'xxx' is a prefix identifying the particular incarnat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g, 'dist' or 'ne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mc-spec command (see mc-spec.doc) uses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mentum variables, this program generates random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, and appends these values to the log file, with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dex of the last record currently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c-spec command has been done, or the last such command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rations that don't require momentum, the xxx-gen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does nothing.  This is the behaviour nee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circ (see xxx-cir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