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WRAP:  Create a wrapped-around chain from an existing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wrap).  Each version uses circular coupl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-around chain, given the log file for a standar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f this succeeds, the iterations in the resulting 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 usable, without the need to discard a burn-in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wrap old-log-file new-log-file [ start-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-log-file should contain iterations of a Markov chai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using module &lt;xxx&gt; (eg, dist, net, gp, mix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ll be used in creating a wrapped-around chai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log-file (whose previous contents, if any, will be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d-around chain is created by first cop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in old-log-file to new-log-file, storing it 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index (which defaults to 1).  This is used as the start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-running of the simulation, using the random number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operations stored at start-index in old-log-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operations are stored at start-index, those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 will be used, but any stored between index 0 and start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is rerun using the xxx-mc program,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to couple with old-log-file.  This si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early if the next state generated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ate in old-log-file, with the remaining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imply copied from old-log-file.  If such coalesc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ate as before occurs, the xxx-wrap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(with exit code 0), and a message giv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needed to produce coalescence is displayed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coalescence does not occur, a message to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standard error, and the xxx-wrap program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 1 (indicating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